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08.06.2018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іто-Ле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Примакова, 46, корпус Г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ІІ у формі ТОВ “ФАЛБ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петровськ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.12.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мунар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ська обл., Біляївський р-н, 1665-й кілометр автошляху С.Петербург-Київ-Од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петровськ, вул. Ударників (Красногвардійський, Ленінс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иколаїв, вул. Громадян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5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4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е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06:00Z</dcterms:created>
  <dc:creator>Юсупов Олександр Ревазович</dc:creator>
  <dc:description/>
  <dc:language>en-US</dc:language>
  <cp:lastModifiedBy>Волевач Ярослава Алимівна</cp:lastModifiedBy>
  <cp:lastPrinted>2014-06-11T15:23:00Z</cp:lastPrinted>
  <dcterms:modified xsi:type="dcterms:W3CDTF">2018-06-07T15:09:00Z</dcterms:modified>
  <cp:revision>3</cp:revision>
  <dc:subject/>
  <dc:title>Інформація про видачу сертифікатів відповідності вимогам належної дистриб’юторської практики</dc:title>
</cp:coreProperties>
</file>