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орма для подання інформаційного запиту від об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єднань громадян у письмовому вигляд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ПИ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отримання публічної інформ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Розпорядник інформації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ій службі з лікарських засобів та контролю за наркотиками у м. Києві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Організація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д, назва, реквізити чи зміст документа, до якого Ви б хотіли отримати доступ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б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Я б хотів отримати доступ до інформації про…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Загальний опис інформації/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шу надати мені відповідь у визначений законом термі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овідь надати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оштою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/Вказати поштову адресу/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аксом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/Вказати номер факсу/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Електронною поштою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/Вказат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/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 усній формі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/Вказати номер телефону/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креслити обрану категорі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нтактний телефон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 запиту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реєстровано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орма для подання інформаційного запиту від фізичних осіб у письмовому вигляд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ПИ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отримання публічної інформації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зпорядник інформації: Державній службі з лікарських засобів та контролю за наркотиками у м. Києві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.І.Б. запитув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д, назва, реквізити чи зміст документа, до якого Ви б хотіли отримати доступ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б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Я б хотів отримати доступ до інформації про…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Загальний опис інформації/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шу надати мені відповідь у визначений законом термі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овідь надати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оштою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/Вказати поштову адресу/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аксом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/Вказати номер факсу/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Електронною поштою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/Вказат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/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 усній формі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/Вказати номер телефону/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креслити обрану категорі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нтактний телефон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 запиту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реєстровано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орма для подання інформаційного запиту від юридичних осіб у письмовому вигляд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ПИ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отримання публічної інформації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зпорядник інформації: Державній службі з лікарських засобів та контролю за наркотиками у м. Києві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рганізація, юридична осо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.І.Б. запитув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д, назва, реквізити чи зміст документа, до якого Ви б хотіли отримати доступ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б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Я б хотів отримати доступ до інформації про…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Загальний опис інформації/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шу надати мені відповідь у визначений законом термі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овідь надати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оштою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/Вказати поштову адресу/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аксом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/Вказати номер факсу/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Електронною поштою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/Вказат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/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креслити обрану категорі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нтактний телефон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 запиту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реєстровано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18:00Z</dcterms:created>
  <dc:creator>User</dc:creator>
  <dc:description/>
  <cp:keywords/>
  <dc:language>en-US</dc:language>
  <cp:lastModifiedBy>User</cp:lastModifiedBy>
  <dcterms:modified xsi:type="dcterms:W3CDTF">2019-01-17T14:18:00Z</dcterms:modified>
  <cp:revision>1</cp:revision>
  <dc:subject/>
  <dc:title>Форма для подання інформаційного запиту від об’єднань громадян у письмовому вигляді</dc:title>
</cp:coreProperties>
</file>