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en-US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 xml:space="preserve">Інформація про видачу сертифікатів відповідності вимогам належної дистриб’юторської практики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(GD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>станом на 11.01.2019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644"/>
        <w:gridCol w:w="1843"/>
        <w:gridCol w:w="1559"/>
        <w:gridCol w:w="1559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провадження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а видачі 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дії Сертифікату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а обл., Харківський р-н, с. Комунар, вул. Озерн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.04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птечний склад №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івне, вул. Князя Володимира (вул. Москаленка)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віт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Іскринськ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ська обл., Біляївський р-н, 1665-й кілометр автошляху С.Петербург-Київ-Од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8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ний склад №14 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"РЦ-Ударників"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ніпропетровськ, вул. Ударників (Красногвардійський, Ленінський р-ни)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иколаїв, вул. Громадянська, 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5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.05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.04.2020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СЕРВ'Є 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Київський Шлях, 121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5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8.2020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Ватутіна,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6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1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Валартін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Чайки, вул. Грушевського,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7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Матеріа Медика-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Нев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.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9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ледфарм Лт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Краснов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7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0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.2022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Исток-Плю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зька обл., м. Запоріжжя, вул. Макаренк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соф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м. Ірпінь, смт Гостомель, </w:t>
              <w:br/>
              <w:t>вул. Централь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3/2018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«РЦ-Панікахи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Дніпро, вул. Панікахи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іпропетровська обл., м. Кривий Ріг, </w:t>
              <w:br/>
              <w:t>вул. Кобилянського, 15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ЕП у формі ТОВ "Оптіма-Фарм, ЛТ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Центральн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риспільська, 9-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олтава, вул. Ветеринар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Львів, вул. Богданівськ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34:00Z</dcterms:created>
  <dc:creator>Юсупов Олександр Ревазович</dc:creator>
  <dc:description/>
  <cp:keywords/>
  <dc:language>en-US</dc:language>
  <cp:lastModifiedBy>Волевач Ярослава Алимівна</cp:lastModifiedBy>
  <cp:lastPrinted>2014-06-11T15:23:00Z</cp:lastPrinted>
  <dcterms:modified xsi:type="dcterms:W3CDTF">2019-01-11T09:25:00Z</dcterms:modified>
  <cp:revision>4</cp:revision>
  <dc:subject/>
  <dc:title>Інформація про видачу сертифікатів відповідності вимогам належної дистриб’юторської практики</dc:title>
</cp:coreProperties>
</file>