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каз Служби від 26.02.2019  № 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рма для подання інформаційного запиту в електронному вигляді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ржавна служба з лікарських засобів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ю за наркотиками у Херсонській області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Богородицька, 24, м. Херсон, 73000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ПИТ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римання публічної інформа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1437"/>
        <w:gridCol w:w="1083"/>
        <w:gridCol w:w="37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 фізична особ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 юридична особ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 об`єднання громадян без статусу юридичної особи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менування (для юридичних осіб та об`єднання громадян без статусу юридичної особ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прізвище, ім`я, по батькові запитувача (для фізичної особи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, адреса електронної пошти, номер телефону запитувач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ид, назва, реквізити, зміст документа, що запитуєтьс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пис інформації, що запитуєтьс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шу надати мені відповідь у визначений законом термін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 Пошто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 Факсо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0"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Електронною поштою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 електронна пошта (якщо вибрано форму відповіді "Електронною поштою"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 (якщо вибрано форму відповіді "Факсом"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 (для юридичних осіб та об`єднання громадян без статусу юридичної особи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 прізвище, ім`я, по батькові запитувача (для фізичної особи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иту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внюється у Державній службі з лікарських засобів 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ю за наркотиками у Херсонській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прізвище, ініціали, телефон, підпис працівника, що прийняв зап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та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31:00Z</dcterms:created>
  <dc:creator>SV</dc:creator>
  <dc:description/>
  <cp:keywords/>
  <dc:language>en-US</dc:language>
  <cp:lastModifiedBy>SV</cp:lastModifiedBy>
  <dcterms:modified xsi:type="dcterms:W3CDTF">2019-04-12T07:31:00Z</dcterms:modified>
  <cp:revision>2</cp:revision>
  <dc:subject/>
  <dc:title>ЗАТВЕРДЖЕНО</dc:title>
</cp:coreProperties>
</file>