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Arial" w:hAnsi="Arial" w:eastAsia="Times New Roman" w:cs="Arial"/>
          <w:color w:val="000000"/>
          <w:sz w:val="18"/>
          <w:szCs w:val="1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КТ</w:t>
        <w:br/>
        <w:t>ПРО ВИЯВЛЕНІ ДЕФЕКТИ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uk-UA" w:eastAsia="ru-RU"/>
        </w:rPr>
        <w:t xml:space="preserve"> ПРИ ЗДІЙСНЕННІ ВХІДНОГО КОНТРОЛЮ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За результатами вхідного (візуального) контролю лікарського засобу 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________________________________________________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____________________________________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 xml:space="preserve">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/назва лікарського засобу, форма випуску, дозування/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ері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ї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_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 xml:space="preserve">_____________,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иробництва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 _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____________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____________________________________________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 xml:space="preserve"> ,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/назва фірми, країна/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18"/>
          <w:szCs w:val="18"/>
          <w:lang w:val="uk-UA"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що надійшов   від_____________________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______________________________________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 в кількості ___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_______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18"/>
          <w:szCs w:val="18"/>
          <w:lang w:val="uk-UA"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до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18"/>
          <w:szCs w:val="18"/>
          <w:lang w:val="uk-UA"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за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накладною №______________________ від «_____»________________20____ р.,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встановлено, що вищевказаний лікарський засіб не відповідає вимогам АНД/МКЯ  за візуальними показниками, а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саме: /потрібне підкреслити/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невідповідність одержаних лікарських засобів супровідним документам щодо кількості, дозування, номерів серії, термінів придатності, реєстраційному статусу, найменування, лікарської форми, виробни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 xml:space="preserve">відсутність або невідповідність кожної серії одержаних лікарських засобів копіям сертифікатів якості серії лікарського засобу, що видається виробником, висновкам про якість ввезеного в Україну лікарського засобу, висновкам про відповідність МІБП вимогам державних та міжнародних стандартів;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порушення цілісності і якості упаковки /групової тари, зовнішньої або внутрішньої упаковки/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відсутність або невідповідність інструкції 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для медичного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застосуванн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я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лікарського засоб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відповідність стосовно розмірів, форми, кольору,однорідності, кількості одиниць в упаковці, наявність забруднень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одержаних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лікарськ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их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засоб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ів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відповідність маркування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 xml:space="preserve"> лікарських засобів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інше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___________________________________________________________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_______________________________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/вказати виявлені дефекти та невідповідності/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18"/>
          <w:szCs w:val="18"/>
          <w:lang w:val="uk-UA"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___________________________________________________________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______________________________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uk-UA" w:eastAsia="ru-RU"/>
        </w:rPr>
        <w:t>Р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езультат вхідного контролю лікарського засобу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: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______________________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______________________________________________________________________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/назва, серія, назва виробника, кількість упаковок/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b/>
          <w:b/>
          <w:color w:val="000000"/>
          <w:sz w:val="18"/>
          <w:szCs w:val="18"/>
          <w:lang w:val="uk-UA"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______________________________________________</w:t>
      </w:r>
      <w:r>
        <w:rPr>
          <w:rFonts w:eastAsia="Times New Roman" w:cs="Arial" w:ascii="Arial" w:hAnsi="Arial"/>
          <w:b/>
          <w:color w:val="000000"/>
          <w:sz w:val="18"/>
          <w:szCs w:val="18"/>
          <w:lang w:val="uk-UA" w:eastAsia="ru-RU"/>
        </w:rPr>
        <w:t>негативний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 xml:space="preserve">, </w:t>
      </w:r>
      <w:r>
        <w:rPr>
          <w:rFonts w:eastAsia="Times New Roman" w:cs="Arial" w:ascii="Arial" w:hAnsi="Arial"/>
          <w:b/>
          <w:color w:val="000000"/>
          <w:sz w:val="18"/>
          <w:szCs w:val="18"/>
          <w:lang w:val="uk-UA" w:eastAsia="ru-RU"/>
        </w:rPr>
        <w:t>реалізацію не дозволено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Відповідно до пп.6 п.3 розділу ІІ наказу МОЗ України від 29.09.14 р. №677 даний акт є підставою для повернення партії постачальник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Акт складений в 3-х примірниках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Керівник суб’єкта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uk-UA"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господарювання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uk-UA" w:eastAsia="ru-RU"/>
        </w:rPr>
        <w:t xml:space="preserve">                            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___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__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_______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 xml:space="preserve">                 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 ___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_______________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________</w:t>
        <w:br/>
      </w:r>
      <w:r>
        <w:rPr>
          <w:rFonts w:eastAsia="Times New Roman" w:cs="Arial" w:ascii="Arial" w:hAnsi="Arial"/>
          <w:color w:val="000000"/>
          <w:sz w:val="16"/>
          <w:szCs w:val="16"/>
          <w:lang w:val="uk-UA"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 xml:space="preserve">/підпис/ </w:t>
      </w:r>
      <w:r>
        <w:rPr>
          <w:rFonts w:eastAsia="Times New Roman" w:cs="Arial" w:ascii="Arial" w:hAnsi="Arial"/>
          <w:color w:val="000000"/>
          <w:sz w:val="16"/>
          <w:szCs w:val="16"/>
          <w:lang w:val="uk-UA" w:eastAsia="ru-RU"/>
        </w:rPr>
        <w:t xml:space="preserve">                       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/П.І.Б/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Уповноважена особа</w:t>
        <w:br/>
        <w:t>суб’єкта господарювання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uk-UA" w:eastAsia="ru-RU"/>
        </w:rPr>
        <w:t xml:space="preserve">       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 xml:space="preserve">                                 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_____________ 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 xml:space="preserve">                  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____________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_________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____</w:t>
        <w:br/>
      </w:r>
      <w:r>
        <w:rPr>
          <w:rFonts w:eastAsia="Times New Roman" w:cs="Arial" w:ascii="Arial" w:hAnsi="Arial"/>
          <w:color w:val="000000"/>
          <w:sz w:val="16"/>
          <w:szCs w:val="16"/>
          <w:lang w:val="uk-UA" w:eastAsia="ru-RU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  <w:lang w:val="uk-UA" w:eastAsia="ru-RU"/>
        </w:rPr>
        <w:t xml:space="preserve">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 xml:space="preserve">/підпис/ </w:t>
      </w:r>
      <w:r>
        <w:rPr>
          <w:rFonts w:eastAsia="Times New Roman" w:cs="Arial" w:ascii="Arial" w:hAnsi="Arial"/>
          <w:color w:val="000000"/>
          <w:sz w:val="16"/>
          <w:szCs w:val="16"/>
          <w:lang w:val="uk-UA" w:eastAsia="ru-RU"/>
        </w:rPr>
        <w:t xml:space="preserve">                      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/П.І.Б./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6"/>
          <w:szCs w:val="16"/>
          <w:lang w:val="uk-UA"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18:00Z</dcterms:created>
  <dc:creator>RePack by Diakov</dc:creator>
  <dc:description/>
  <cp:keywords/>
  <dc:language>en-US</dc:language>
  <cp:lastModifiedBy>Користувач</cp:lastModifiedBy>
  <dcterms:modified xsi:type="dcterms:W3CDTF">2018-07-11T06:04:00Z</dcterms:modified>
  <cp:revision>8</cp:revision>
  <dc:subject/>
  <dc:title/>
</cp:coreProperties>
</file>