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/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4 червня 2019р. № 25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конкурсу на зайняття вакантної посади державної служби категорії «В» - головного спеціаліста-юрисконсульта 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269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"/>
              <w:gridCol w:w="6"/>
              <w:gridCol w:w="2054"/>
              <w:gridCol w:w="1506"/>
              <w:gridCol w:w="38"/>
              <w:gridCol w:w="5246"/>
            </w:tblGrid>
            <w:tr>
              <w:trPr/>
              <w:tc>
                <w:tcPr>
                  <w:tcW w:w="247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. Організовує правову роботу; забезпечує правильне застосування вимог законодавства в Державній службі з лікарських засобів та контролю за наркотиками у Черкаській області (далі- Служба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. Представляє інтереси Служби в судових та інших органах; оскаржує рішення судів, винесених по справах, де учасником є Служба; здійснює претензійну та позовну роботу</w:t>
                  </w:r>
                  <w:bookmarkStart w:id="0" w:name="n30"/>
                  <w:bookmarkStart w:id="1" w:name="n31"/>
                  <w:bookmarkEnd w:id="0"/>
                  <w:bookmarkEnd w:id="1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. Перевіряє на відповідність законодавству проекти наказів та інших актів, що подаються на підпис начальнику Служби, погоджує їх (візує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.</w:t>
                  </w:r>
                  <w:bookmarkStart w:id="2" w:name="n32"/>
                  <w:bookmarkStart w:id="3" w:name="n33"/>
                  <w:bookmarkStart w:id="4" w:name="n34"/>
                  <w:bookmarkStart w:id="5" w:name="n37"/>
                  <w:bookmarkEnd w:id="2"/>
                  <w:bookmarkEnd w:id="3"/>
                  <w:bookmarkEnd w:id="4"/>
                  <w:bookmarkEnd w:id="5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Розглядає проекти нормативно-правових актів та інших документів, які надійшли для погодження, з питань, що належать до компетенції Служби, та здійснює підготовку пропозицій до ни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.</w:t>
                  </w:r>
                  <w:bookmarkStart w:id="6" w:name="n38"/>
                  <w:bookmarkStart w:id="7" w:name="n39"/>
                  <w:bookmarkEnd w:id="6"/>
                  <w:bookmarkEnd w:id="7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Організовує роботу, пов'язану з укладенням договорів (контрактів), приймає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Служби, а також погоджує(візує) проекти договорів за наявності погодження(візи) керівників заінтересованих структурних підрозділів;</w:t>
                  </w:r>
                  <w:bookmarkStart w:id="8" w:name="n40"/>
                  <w:bookmarkStart w:id="9" w:name="n41"/>
                  <w:bookmarkEnd w:id="8"/>
                  <w:bookmarkEnd w:id="9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веде реєстрацію та облік укладених договорів(контрактів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. Проводить разом із заінтересованими структурними підрозділами аналіз результатів господарської діяльності Служби, вивчає умови і причини виникнення непродуктивних витрат, порушення договірних зобов'язань, а також стан дебіторської та кредиторської заборгованості</w:t>
                  </w:r>
                  <w:bookmarkStart w:id="10" w:name="n42"/>
                  <w:bookmarkEnd w:id="10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. 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Службою, готує правові висновки за фактами виявлених правопорушень та бере участь в організації роботи з відшкодування збитків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8.</w:t>
                  </w:r>
                  <w:bookmarkStart w:id="11" w:name="n43"/>
                  <w:bookmarkStart w:id="12" w:name="n44"/>
                  <w:bookmarkEnd w:id="11"/>
                  <w:bookmarkEnd w:id="12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Сприяє правильному застосуванню актів законодавства про працю, у разі невиконання або порушення їх вимог подає начальнику Служби письмовий висновок з пропозиціями щодо усунення таких порушень</w:t>
                  </w:r>
                  <w:bookmarkStart w:id="13" w:name="n45"/>
                  <w:bookmarkStart w:id="14" w:name="n46"/>
                  <w:bookmarkEnd w:id="13"/>
                  <w:bookmarkEnd w:id="14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9. Веде облік актів законодавства, забезпечує підтримання їх у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контрольном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стані та зберіганн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0.</w:t>
                  </w:r>
                  <w:bookmarkStart w:id="15" w:name="n47"/>
                  <w:bookmarkEnd w:id="15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Збирає інформацію про офіційне оприлюднення актів законодавства в друкованих видання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1.</w:t>
                  </w:r>
                  <w:bookmarkStart w:id="16" w:name="n48"/>
                  <w:bookmarkStart w:id="17" w:name="n50"/>
                  <w:bookmarkEnd w:id="16"/>
                  <w:bookmarkEnd w:id="17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Роз'яснює застосування законодавства, надає правові консультації з питань, що належать до компетенції Служби, а також за дорученням начальника Служби розглядає звернення громадян, звернення та запити народних депутатів Україн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2. Здійснює заходи, спрямовані на підвищення рівня правових знань працівників Служби</w:t>
                  </w:r>
                  <w:bookmarkStart w:id="18" w:name="n51"/>
                  <w:bookmarkEnd w:id="18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гідно штатного розпису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. Письмова заява про участь у конкурсі із зазначенням основних мотивів 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" w:leader="none"/>
                    </w:tabs>
                    <w:ind w:right="96" w:firstLine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исьмова заява, в якій повідомляється, що до кандидата не застосовуються заборони, визначені частиною третьою або четвертою статті 1 Закону України "Про очищення влади", та надається згода на проходження перевірки та оприлюднення відомостей стосовно неї відповідно до зазначеного Закон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5. Посвідчення атестації щодо вільного володіння державною мовою. 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. Декларація особи, уповноваженої на виконання функцій держави або місцевого самоврядування за минулий рік, надається у вигляді роздрукованого примірника заповненої декларації на офіційному веб-сайті НАЗК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02 липня 2019 року 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08 липня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dls.ck@dls.gov.ua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both"/>
                    <w:rPr/>
                  </w:pPr>
                  <w:r>
                    <w:rPr/>
                    <w:t>вища освіта за освітнім ступенем не нижче молодшого бакалавра або бакалавра (юридична)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укази та розпорядження Президента України, постанови Верховної Ради України, постанови та розпорядження Кабінету Міністрів України, накази МОЗ України.</w:t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10:00Z</dcterms:created>
  <dc:creator>Best</dc:creator>
  <dc:description/>
  <cp:keywords/>
  <dc:language>en-US</dc:language>
  <cp:lastModifiedBy>10102017</cp:lastModifiedBy>
  <cp:lastPrinted>2018-12-04T10:35:00Z</cp:lastPrinted>
  <dcterms:modified xsi:type="dcterms:W3CDTF">2019-06-14T07:05:00Z</dcterms:modified>
  <cp:revision>5</cp:revision>
  <dc:subject/>
  <dc:title/>
</cp:coreProperties>
</file>