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25.07.2019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ська обл., Біляївський р-н, 1665-й кілометр автошляху С.Петербург-Київ-Од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петровськ, вул. Ударників (Красногвардійський, Ленінс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иколаїв, вул. Громадянська,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5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04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5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8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и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І “Ост-Вест Експре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Дніпроводська, 1, літера «К», приміщення 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"Коне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Київська, 13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С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Щасливе, вул. Лесі Українки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тляри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ЛОТ ЛОДЖИСТІ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Свято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ВЕЙ ТРЕЙДІНГ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7, складська зона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8:00Z</dcterms:created>
  <dc:creator>Юсупов Олександр Ревазович</dc:creator>
  <dc:description/>
  <cp:keywords/>
  <dc:language>en-US</dc:language>
  <cp:lastModifiedBy>Волевач Ярослава Алимівна</cp:lastModifiedBy>
  <cp:lastPrinted>2014-06-11T15:23:00Z</cp:lastPrinted>
  <dcterms:modified xsi:type="dcterms:W3CDTF">2019-07-25T08:59:00Z</dcterms:modified>
  <cp:revision>5</cp:revision>
  <dc:subject/>
  <dc:title>Інформація про видачу сертифікатів відповідності вимогам належної дистриб’юторської практики</dc:title>
</cp:coreProperties>
</file>