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val="en-US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 xml:space="preserve">Інформація про видачу сертифікатів відповідності вимогам належної дистриб’юторської практики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en-US" w:eastAsia="uk-UA"/>
        </w:rPr>
        <w:t>(GD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 xml:space="preserve">станом на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en-US" w:eastAsia="uk-UA"/>
        </w:rPr>
        <w:t>04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>.10.2019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644"/>
        <w:gridCol w:w="1843"/>
        <w:gridCol w:w="1559"/>
        <w:gridCol w:w="1559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труктурного підрозділ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провадження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а видачі 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дії Сертифікату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ний склад №14 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"РЦ-Ударників"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ніпропетровськ, вул. Ударників (Красногвардійський, Ленінський р-ни)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иколаїв, вул. Громадянська, 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/2015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.05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.04.2020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СЕРВ'Є 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Київський Шлях, 121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5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8.2020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Ватутіна, 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/2016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1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Валартін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Чайки, вул. Грушевського,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7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Матеріа Медика-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Нив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3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9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ледфарм Лт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Краснова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7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0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.2022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Исток-Плю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ізька обл., м. Запоріжжя, вул. Макаренк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соф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м. Ірпінь, смт Гостомель, </w:t>
              <w:br/>
              <w:t>вул. Централь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3/2018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«РЦ-Панікахи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Дніпро, вул. Панікахи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іпропетровська обл., м. Кривий Ріг, </w:t>
              <w:br/>
              <w:t>вул. Кобилянського, 154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ЕП у формі ТОВ "Оптіма-Фарм, ЛТ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Центральн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риспільська, 9-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олтава, вул. Ветеринарн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Львів, вул. Богданівськ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І “Ост-Вест Експре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Дніпроводська, 1, літера «К», приміщення 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"Конек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Київська, 13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С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Щасливе, вул. Лесі Українки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птечний склад №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івне, вул. Князя Володимира (вул. Москаленка),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а обл., Харківський р-н, с. Котляри, вул. Озерн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ЛОТ ЛОДЖИСТІК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Святопетрівське, вул. Білгород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ВЕЙ ТРЕЙДІНГ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7, складська зона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6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віта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арків, вул. Іскринська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к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м. Вишневе, вул. Балукова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"Натурфар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с. Горенка, вул. Радгоспна, 3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Дельта Медікел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м.Вишневе, вул.Чорновола,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25:00Z</dcterms:created>
  <dc:creator>Юсупов Олександр Ревазович</dc:creator>
  <dc:description/>
  <cp:keywords/>
  <dc:language>en-US</dc:language>
  <cp:lastModifiedBy>Волевач Ярослава Алимівна</cp:lastModifiedBy>
  <cp:lastPrinted>2014-06-11T15:23:00Z</cp:lastPrinted>
  <dcterms:modified xsi:type="dcterms:W3CDTF">2019-10-04T12:27:00Z</dcterms:modified>
  <cp:revision>3</cp:revision>
  <dc:subject/>
  <dc:title>Інформація про видачу сертифікатів відповідності вимогам належної дистриб’юторської практики</dc:title>
</cp:coreProperties>
</file>