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одаток 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казу Державної служби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лікарських засобів та контролю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ркотиками у Полтавській області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5.11.2019 № 60-к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проведення конкурсу на посаду головного спеціаліста сектору державного контрол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у сфері обігу лікарських засобів, медичної продукції та обігу наркотичних засобі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психотропних речовин і прекурсорів категорії «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140"/>
        <w:gridCol w:w="10098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і обов’язк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 xml:space="preserve">- здійснення державного контролю за дотриманням вимог законодавства щодо якості та безпеки лікарських засобів, у тому числі медичних імунобіологічних препаратів (далі - лікарські засоби), медичної техніки і виробів медичного призначення (далі - медичні вироби); </w:t>
            </w:r>
            <w:r>
              <w:rPr>
                <w:rStyle w:val="FontStyle22"/>
                <w:color w:val="000000"/>
                <w:sz w:val="24"/>
                <w:szCs w:val="24"/>
              </w:rPr>
              <w:t>обігу наркотичних засобів, психотропних речовин і прекурсорів; до</w:t>
            </w:r>
            <w:bookmarkStart w:id="0" w:name="_GoBack"/>
            <w:bookmarkEnd w:id="0"/>
            <w:r>
              <w:rPr>
                <w:rStyle w:val="FontStyle22"/>
                <w:color w:val="000000"/>
                <w:sz w:val="24"/>
                <w:szCs w:val="24"/>
              </w:rPr>
              <w:t>держання суб’єктами господарювання вимог законодавства щодо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ійснення державного контролю якості лікарських засобів при ввезенні на територію Полтавської області відповідно до встановленого законодавством України порядку;</w:t>
            </w:r>
          </w:p>
          <w:p>
            <w:pPr>
              <w:pStyle w:val="TextBody"/>
              <w:rPr/>
            </w:pPr>
            <w:r>
              <w:rPr>
                <w:rStyle w:val="FontStyle22"/>
                <w:sz w:val="24"/>
                <w:szCs w:val="24"/>
              </w:rPr>
              <w:t>- здійснення в установленому порядку та за дорученням Держлікслужби відбір зразків лікарських засобів у суб'єктів господарювання для проведення їх лабораторного аналізу та направляє їх до підвідомчої чи уповноваженої лаборатор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ійснення контролю за виконанням правил утилізації та знищення неякісних лікарських засобів, наркотичних засобів, психотропних речовин і прекурсор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22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тує проекти повідомлень до Держлікслужби про виявлені порушення і вжиті заходи, матеріали перевірок, іншу інформацію з виконання покладених на Службу завда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0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ійснення відслідкування шляхів надходження, розповсюдження, наявності в реалізації і застосуванні лікарських засобів та медичних виробів, що знаходяться на державному контрол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0"/>
                <w:b w:val="false"/>
                <w:color w:val="000000"/>
              </w:rPr>
              <w:t>- проводить аналіз інформації стосовно виявлених у Полтавській області фальсифікованих, незареєстрованих та субстандартних лікарських засобів і медичних виробів за матеріалами інспекційних перевірок, матеріалами лабораторних досліджень, інформацією уповноважених осіб та своєчасне надання пропозицій щодо подальшого її відпрацю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ередліцензійні перевірки аптечних закладів (їх структурних підрозділів) на відповідність наявної матеріально-технічної бази, її стану та освітньо-кваліфікаційного рівня персоналу аптечного закладу (структурного підрозділу) та устаткування встановленим вимогам і можливості їх використання для оптової та роздрібної торгівлі лікарськими засоб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агальнює результати перевірок стану виконання суб'єктами господарської діяльності на території Полтавської області нормативно - правових актів та нормативних документів з питань забезпечення якості та безпеки лікарських засобів і медичних виробів, аналізує причини порушення вимог стандартів, технічних умов, фармакопейних статей, технологічних регламентів, норм, правил, вживає заходів до їх усунення і доповідає про результати узагальнення Держлікслужбі;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бере участь у виконанні державних цільових програм, Програми діяльності Кабінету Міністрів України;</w:t>
            </w:r>
          </w:p>
          <w:p>
            <w:pPr>
              <w:pStyle w:val="TextBody"/>
              <w:rPr/>
            </w:pPr>
            <w:r>
              <w:rPr>
                <w:rStyle w:val="FontStyle22"/>
                <w:color w:val="000000"/>
                <w:sz w:val="24"/>
                <w:szCs w:val="24"/>
              </w:rPr>
              <w:t>- взаємодія в межах повноважень з правоохоронними органами, громадянами, громадськими та міжнародними організаціями у сфері обігу наркотичних засобів, психотропних речовин, їх аналогів і прекурсорів, протидії їх незаконному обі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2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 участь у розгляді пропозицій, звернень, заяв, скарг, які надходять від органів державної влади, громадян, громадських об'єднань, підприємств, організацій незалежно від форм власності, готує відповідні матеріали і подає їх керівниц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ає інформаційні листи з актуальних питань забезпечення якості лікарських засобів та медичних виробів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мови оплати прац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ий оклад – 5110,00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надбавка до посадового окладу за ранг відповідно до постанови Кабінету Міністрів України від 18.01.2017 № 15 „Питання оплати праці державних службовців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надбавки та доплати (відповідно до статті 52 Закону України „Про державну службу”)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езстроково.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bookmarkStart w:id="1" w:name="n1170"/>
            <w:bookmarkEnd w:id="1"/>
            <w:r>
              <w:rPr>
                <w:rFonts w:cs="Times New Roman" w:ascii="Times New Roman" w:hAnsi="Times New Roman"/>
                <w:color w:val="000000"/>
                <w:lang w:eastAsia="uk-UA"/>
              </w:rPr>
              <w:t>1)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) резюме за формою, в якому обов’язково зазначається така інформація: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прізвище, ім’я, по батькові кандидата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- 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  <w:bookmarkStart w:id="2" w:name="n1182"/>
            <w:bookmarkStart w:id="3" w:name="n1183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Строк подання документі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>16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00, 15 листопада 2019 ро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 адресою: 38751, Полтавська обл., Полтавський р-н, с. Розсошенці, вул. Горбанівська, 2, 4 поверх.</w:t>
            </w:r>
          </w:p>
        </w:tc>
      </w:tr>
      <w:tr>
        <w:trPr>
          <w:trHeight w:val="368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480"/>
              <w:ind w:left="113" w:right="113" w:hanging="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tabs>
                <w:tab w:val="clear" w:pos="708"/>
                <w:tab w:val="left" w:pos="8325" w:leader="none"/>
                <w:tab w:val="left" w:pos="10031" w:leader="none"/>
              </w:tabs>
              <w:spacing w:before="0" w:after="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ування на знання законодавства відбудеться 20 листопада 2019 року о 10:00 за адресою: Полтавська обл., Полтавський р-н, с. Розсошенці, вул. Горбанівська, 2, 4 по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.</w:t>
            </w:r>
          </w:p>
        </w:tc>
      </w:tr>
      <w:tr>
        <w:trPr>
          <w:trHeight w:val="1056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убота Марина Олегівна, тел. (0532) 59-04-09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p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u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агальні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Вища освіта за освітнім ступенем не нижче молодшого бакалавра або бакалавра за спеціальностями: фармація, промислова фармація, хімія, біологія, біотехнологія (п. 2.1. посадової інструкції, затвердженої начальником служби від 05.08.2019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 до компетентності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міння працювати з комп’ютером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іння комп’ютером-рівень досвідченого користувача, досвід роботи з офісним пакетом Microsoft Office (Word, Excel), навички роботи з інформаційно-пошуковими системами в мережі Інтерн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ідні ділові якост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>
                <w:trHeight w:val="524" w:hRule="atLeast"/>
              </w:trPr>
              <w:tc>
                <w:tcPr>
                  <w:tcW w:w="44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имогливість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діалогове спілкування (письмове і усне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уміння працювати в команді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стресостійкість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11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- оперативні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іціатив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с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циплінова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тов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моційна стабільні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нікабель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ідповідальн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нучк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законод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39" w:leader="none"/>
              </w:tabs>
              <w:suppressAutoHyphens w:val="true"/>
              <w:autoSpaceDE w:val="false"/>
              <w:spacing w:lineRule="auto" w:line="240" w:before="0" w:after="0"/>
              <w:ind w:left="360" w:right="24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и законодавства України про охорону здоров'я від 19.11.1992 № 2801-XII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ркотичні засоби, психотропні речовини і прекурсори від 15.02.1995 № 60/95-ВР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лікарські засоби від 04.04.1996 № 123/96-ВР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ліцензування видів господарської діяльності від 02.03.2015 № 222-VIII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новні засади державного нагляду (контролю) у сфері господарської діяльності від 05.04.2007 № 877-V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02">
    <w:name w:val="Основной текст + 102"/>
    <w:qFormat/>
    <w:rPr>
      <w:b/>
      <w:bCs/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4:00Z</dcterms:created>
  <dc:creator>home</dc:creator>
  <dc:description/>
  <cp:keywords/>
  <dc:language>en-US</dc:language>
  <cp:lastModifiedBy>Asus</cp:lastModifiedBy>
  <cp:lastPrinted>2019-11-05T11:48:00Z</cp:lastPrinted>
  <dcterms:modified xsi:type="dcterms:W3CDTF">2019-11-05T10:12:00Z</dcterms:modified>
  <cp:revision>11</cp:revision>
  <dc:subject/>
  <dc:title/>
</cp:coreProperties>
</file>