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графічна довідка ПОДОРОЖНОЇ С.Й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  <w:lang w:val="uk-UA"/>
        </w:rPr>
        <w:t>ПОДОРОЖНА Світлана Йосипівна  народилась 4 серпня 1961 року в селі Тумир Галицького району Івано-Франківської області.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78 році закінчила Маринопільську середню школу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  <w:lang w:val="uk-UA"/>
        </w:rPr>
        <w:t>У 1980 році закінчила Коломийське медичне училище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  <w:lang w:val="uk-UA"/>
        </w:rPr>
        <w:t xml:space="preserve">У 1986 році закінчила Львівський ордена Дружби народів державний медичний інститут за спеціальністю  «Фармація» та здобула кваліфікацію провізора. 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у діяльність розпочала з вересня 1980 року на посаді асистента Галицької ЦРА №12.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986 року по 1998 рік працювала на посаді провізора-аналітика Летичівської ЦРА №14 Хмельницької області.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998 року по 1999 рік – завідувач аптекою КП «Баго».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999 року по 2008 рік – завідувач аптекою ТзОВ «Багофарм».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2008 року по 2009 рік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головний фахівець-державний інспектор Державної інспекції з контролю якості лікарських засобів в Івано-Франківській області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  <w:lang w:val="uk-UA"/>
        </w:rPr>
        <w:t>З січня 2009 року – головний спеціаліст сектору за дотриманням ліцензійних умов, завідувач сектору за дотриманням ліцензійних умов, перший заступник начальника Івано-Франківської обласної державної інспекції з контролю якості лікарських засобів.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серпня 2010 року по грудень 2011 року – начальник відділу державного контролю у сфері обігу лікарських засобів та медичної продукції Державної інспекції з контролю якості лікарських засобів в Івано-Франківській області.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рудня 2011 року по вересень 2016 року – начальник відділу, заступник начальника служби, заступник начальника служби – начальник відділу Державної служби з лікарських засобів в Івано-Франківській області.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наказу Держлікслужби від 19.09.2016 року №190-к переведена на посаду заступника начальника служби – начальника відділу державного контролю у сфері обігу лікарських засобів, медичної продукції та обігу наркотичних засобів, психотропних речовин і прекурсорів Державної  служби з лікарських засобів та контролю за наркотиками в Івано-Франківській облас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34:00Z</dcterms:created>
  <dc:creator>User232</dc:creator>
  <dc:description/>
  <dc:language>en-US</dc:language>
  <cp:lastModifiedBy>380983789089</cp:lastModifiedBy>
  <dcterms:modified xsi:type="dcterms:W3CDTF">2020-05-12T09:39:00Z</dcterms:modified>
  <cp:revision>3</cp:revision>
  <dc:subject/>
  <dc:title>Біографічна довідка ПОДОРОЖНОЇ С</dc:title>
</cp:coreProperties>
</file>