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графічна довідка Шпур Надії Тарасів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УР Надія Тарасівна народилась 12 квітня 1962 року в м.Воркута КО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79 році закінчила Болехівську середню шко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85 році закінчила Львівський державний медичний інститут за спеціальністю «Фармація» та здобула кваліфікацію провіз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у діяльність розпочала з серпня 1985 року на посаді провізора-аналітика контрольно-аналітичної лабораторії Аптекоуправління Івано-Франківського обл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удня 1995 року по березень 1997 року – провізор-аналітик ВАТ «Фармаці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вітня 1997 року по січень 1998 року – провізор-аналітик ДП Обласної контрольно-аналітичної лабора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ічня 1998 року по грудень 2008 року працювала на посадах провізора-аналітика, головного спеціаліста, головного фахівця-державного інспектора, заступника начальника інспекції, начальника Державної інспекції з контролю якості лікарських засобів в Івано-Франкі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ічня 2009 року по липень 2010 року – начальник Івано-Франківської обласної державної інспекції з контролю якості лікарськ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ипня 2010 року по грудень 2011 року – начальник Державної інспекції з контролю якості лікарських засобів в Івано-Франкі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удня 2011 року по вересень 2016 року – заступник начальника служби, начальник Державної служби з лікарських засобів в Івано-Франкі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Держлікслужби від 19.09.2016 року №189-к переведена на посаду начальника Державної служби з лікарських засобів та контролю за наркотиками в Івано-Франкі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2:00Z</dcterms:created>
  <dc:creator>User232</dc:creator>
  <dc:description/>
  <dc:language>en-US</dc:language>
  <cp:lastModifiedBy>380983789089</cp:lastModifiedBy>
  <dcterms:modified xsi:type="dcterms:W3CDTF">2020-05-12T09:22:00Z</dcterms:modified>
  <cp:revision>2</cp:revision>
  <dc:subject/>
  <dc:title>Біографічна довідка Шпур Надії Тарасівни</dc:title>
</cp:coreProperties>
</file>