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03.07.202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 Вишневе, вул. Балуков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"Натурфар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с. Горенка, вул. Радгоспна, 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Дельта Медік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Вишневе, вул.Чорновола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, вул. Ударників (Чечелівський, Новокодац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ізнес Центр Фарм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м.Вишгород, вул.Шолуден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6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20-07-02T07:41:00Z</dcterms:modified>
  <cp:revision>3</cp:revision>
  <dc:subject/>
  <dc:title>Інформація про видачу сертифікатів відповідності вимогам належної дистриб’юторської практики</dc:title>
</cp:coreProperties>
</file>