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en-US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 xml:space="preserve">Інформація про видачу сертифікатів відповідності вимогам належної дистриб’юторської практики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en-US" w:eastAsia="uk-UA"/>
        </w:rPr>
        <w:t>(GD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uk-UA"/>
        </w:rPr>
        <w:t>станом на 18.09.2020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644"/>
        <w:gridCol w:w="1843"/>
        <w:gridCol w:w="1559"/>
        <w:gridCol w:w="1559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провадження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видачі Сертифік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 Сертифікату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Ватутін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/2016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1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Валартін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Чайки, вул. Грушевського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7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Матеріа Медика-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Нив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/2016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2021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ледфарм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Краснова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7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2022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Исток-П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зька обл., м. Запоріжжя, вул. Макаренк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соф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2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м. Ірпінь, смт Гостомель, </w:t>
              <w:br/>
              <w:t>вул. Централь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3/2018/</w:t>
            </w:r>
            <w:r>
              <w:rPr>
                <w:rFonts w:cs="Times New Roman" w:ascii="Times New Roman" w:hAnsi="Times New Roman"/>
                <w:lang w:val="en-US"/>
              </w:rPr>
              <w:t>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«РЦ-Паніках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ніпро, вул. Паніках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іпропетровська обл., м. Кривий Ріг, </w:t>
              <w:br/>
              <w:t>вул. Кобилянського, 1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6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ЕП у формі ТОВ "Оптіма-Фарм, ЛТ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 Центральн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спільська, 9-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олтава, вул. Ветеринар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Богданівськ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8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І “Ост-Вест Експре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Дніпроводська, 1, літера «К», приміщення 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3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"Коне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інниця, вул. Київська, 13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С ФАРМ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Щасливе, вул. Лесі Українки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птечний склад №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івне, вул. Князя Володимира (вул. Москаленка)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а обл., Харківський р-н, с. Котляри, вул. Озерн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ЛОТ ЛОДЖИСТІК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а обл., Києво-Святошинський р-н, </w:t>
              <w:br/>
              <w:t>с. Святопетрівське, вул. Білгородськ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ВЕЙ ТРЕЙДІНГ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Бориспільська, 7, складська зона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Евіт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арків, вул. Іскринськ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 Вишневе, вул. Балуков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"Натурфар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с. Горенка, вул. Радгоспна, 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Дельта Медіке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Києво-Святошинський р-н, м.Вишневе, вул.Чорновола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аД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ний склад №14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"РЦ-Ударників"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ніпро, вул. Ударників (Чечелівський, Новокодацький р-ни)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9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Бізнес Центр Фарма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м.Вишгород, вул.Шолуден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25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СЕРВ'Є УКРАЇ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., Бориспільський р-н, с. Велика Олександрівка, вул. Київський Шлях, 12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4.06.2025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Фармацевтична компанія Віс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ий склад №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вул. Електриків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20/GD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8.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42:00Z</dcterms:created>
  <dc:creator>Юсупов Олександр Ревазович</dc:creator>
  <dc:description/>
  <cp:keywords/>
  <dc:language>en-US</dc:language>
  <cp:lastModifiedBy>Волевач Ярослава Алимівна</cp:lastModifiedBy>
  <cp:lastPrinted>2014-06-11T15:23:00Z</cp:lastPrinted>
  <dcterms:modified xsi:type="dcterms:W3CDTF">2020-09-18T06:44:00Z</dcterms:modified>
  <cp:revision>3</cp:revision>
  <dc:subject/>
  <dc:title>Інформація про видачу сертифікатів відповідності вимогам належної дистриб’юторської практики</dc:title>
</cp:coreProperties>
</file>