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15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12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.202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 Вишневе, вул. Балуков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"Натурфар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с. Горенка, вул. Радгоспна, 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Дельта Медік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Вишневе, вул.Чорновола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, вул. Ударників (Чечелівський, Новокодац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ізнес Центр Фарм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м.Вишгород, вул.Шолуден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.06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цевтична компанія Віс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Електриків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8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Укрмедпостач» МОЗ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Березняківська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4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7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20-12-15T07:20:00Z</dcterms:modified>
  <cp:revision>3</cp:revision>
  <dc:subject/>
  <dc:title>Інформація про видачу сертифікатів відповідності вимогам належної дистриб’юторської практики</dc:title>
</cp:coreProperties>
</file>