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9639" w:right="420" w:hanging="0"/>
        <w:rPr/>
      </w:pPr>
      <w:r>
        <w:rPr>
          <w:rStyle w:val="4"/>
          <w:color w:val="000000"/>
          <w:sz w:val="24"/>
          <w:szCs w:val="24"/>
        </w:rPr>
        <w:t>Додаток 6</w:t>
      </w:r>
    </w:p>
    <w:p>
      <w:pPr>
        <w:pStyle w:val="41"/>
        <w:shd w:fill="auto" w:val="clear"/>
        <w:spacing w:lineRule="auto" w:line="240" w:before="0" w:after="0"/>
        <w:ind w:left="9639" w:right="420" w:hanging="0"/>
        <w:rPr/>
      </w:pPr>
      <w:r>
        <w:rPr>
          <w:rStyle w:val="4"/>
          <w:color w:val="000000"/>
          <w:sz w:val="24"/>
          <w:szCs w:val="24"/>
        </w:rPr>
        <w:t>до Антикорупційної програми Державної служби України з лікарських засобів та контролю за наркотиками на 2021-2023 роки</w:t>
      </w:r>
    </w:p>
    <w:p>
      <w:pPr>
        <w:pStyle w:val="41"/>
        <w:shd w:fill="auto" w:val="clear"/>
        <w:spacing w:lineRule="auto" w:line="240" w:before="0" w:after="0"/>
        <w:ind w:left="9639" w:right="420" w:hanging="0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420" w:hanging="0"/>
        <w:rPr>
          <w:rStyle w:val="4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ерелік стандартних операційних процедур (СОП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служби України з лікарських засобів та контролю за наркотиками станом на 01.02.2021</w:t>
      </w:r>
    </w:p>
    <w:p>
      <w:pPr>
        <w:pStyle w:val="41"/>
        <w:shd w:fill="auto" w:val="clear"/>
        <w:spacing w:lineRule="auto" w:line="240" w:before="0" w:after="0"/>
        <w:ind w:left="9639" w:right="42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49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67"/>
        <w:gridCol w:w="12190"/>
      </w:tblGrid>
      <w:tr>
        <w:trPr>
          <w:tblHeader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left="-180" w:right="-108" w:hanging="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720" w:right="-108" w:hanging="7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/п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кумента</w:t>
            </w:r>
          </w:p>
        </w:tc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Назва докумен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документаціє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ОП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орядок розробки та використання настанови з як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розробки та використання стандартних операційних процед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розробки та використання Положень про структурні підрозді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розробки та використання посадових інструкц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орядок оформлення журнал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рядок розробки та актуалізації стандартів </w:t>
            </w:r>
            <w:r>
              <w:rPr>
                <w:color w:val="000000"/>
                <w:lang w:val="en-US"/>
              </w:rPr>
              <w:t>Gx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невідповідної по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0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</w:t>
            </w:r>
            <w:r>
              <w:rPr/>
              <w:t xml:space="preserve"> персон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ерсо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GMP</w:t>
            </w:r>
            <w:r>
              <w:rPr>
                <w:color w:val="000000"/>
                <w:lang w:val="en-US"/>
              </w:rPr>
              <w:t>/GDP</w:t>
            </w:r>
            <w:r>
              <w:rPr>
                <w:color w:val="000000"/>
                <w:lang w:val="uk-UA"/>
              </w:rPr>
              <w:t xml:space="preserve"> інспекто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проведення внутрішніх аудитів системи управління якіст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проведення внутрішніх аудитів (ефективності, відповідності, фінансових)</w:t>
            </w:r>
          </w:p>
        </w:tc>
      </w:tr>
      <w:tr>
        <w:trPr>
          <w:trHeight w:val="3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ОП-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игувальні та запобіжні дії</w:t>
            </w:r>
          </w:p>
        </w:tc>
      </w:tr>
      <w:tr>
        <w:trPr>
          <w:trHeight w:val="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мі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вибору постачальни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ляд системи управління якістю вищим керівництв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екс е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-1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орядок проведення перевірок діяльності територіальних органів Держлікслужби та Державних підприємств, що належать до сфери управління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ування орієнтовного пла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ів державного нагляду (контролю)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2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ризиками в рамках системи управління якістю 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участі працівників Держлікслужби та її територіальних органів у заходах, що проводяться правоохоронними органами чи органами досудового розслід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взаємодії Держлікслужби та її територіальних органів щодо забезпечення здійснення контролю за відповідністю імунобіологічних препаратів, що застосовуються в медичній практиці, вимогам державних та міжнародних стандарт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uk-UA"/>
              </w:rPr>
            </w:pPr>
            <w:r>
              <w:rPr>
                <w:lang w:val="uk-UA"/>
              </w:rPr>
              <w:t>Порядок організації процедури передачі, отримання та опрацювання інформації про заборонені/ вилучені з обігу неякісні та фальсифіковані лікарські засоби із країн-членів PIC/S, країн-членів СНД, ВООЗ, та країн, які підписали угоду про співробітниц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trike/>
                <w:color w:val="000000"/>
                <w:sz w:val="28"/>
                <w:lang w:val="uk-UA"/>
              </w:rPr>
            </w:pPr>
            <w:r>
              <w:rPr>
                <w:b/>
                <w:strike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ідготовки до обстеження (інспектування) випробувальних лабораторій з контролю якості та безпеки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0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рядок обстеження випробувальних лабораторій з контролю як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2-0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розгляду Держлікслужбою звернень суб’єктів господарювання про незначні відхилення показників якості лікарських засобів від вимог, установлених нормативними документами, які відносяться до третього кла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2-06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еревірки вантажу та дотримання умов зберігання при здійсненні державного контролю якості лікарських засобів, що ввозяться в Украї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0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ідготовки та оформлення звіту за результатами обстеження (інспектування), оформлення свідоцтва та галузі атестації до свідоцтва випробувальних лабораторій з контролю якості та безпеки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взаємодії з лабораторіями уповноваженими Держлікслужбою на проведення робіт з контролю якості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3"/>
                <w:lang w:val="uk-UA"/>
              </w:rPr>
              <w:t>Про особливості розгляду звернень/скарг в структурних підрозділах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формування примірного переліку лікарських засобів для відбору під час проведення планових заходів державного контролю (нагляд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1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притягнення до адміністративної відповідальності та передачі матеріалів до правоохоронних органів за виробництво і реалізацію фальсифікованих, неякісних та незареєстрованих лікарських засобі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залучення Держлікслужбою лабораторій для проведення робіт з лабораторного контролю якості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1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відбору зразків лікарських засобів під час здійснення заходів державного нагляду (контро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2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мінові дії Держлікслужби/її територіальних органів/ лабораторій, що залучаються Держлікслужбою для проведення робіт з лабораторного контролю якості лікарських засобів, у разі виявлення в обігу неякісних/підозрілих щодо фальсифікації/фальсифікованих/незареєстрованих/ввезених з порушенням умов чинного законодавства/лікарських засобів, застосування яких викликали непередбачені побічні реакції та/або смерть людини, або надходження інформації щодо відсутності ефективності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2-2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взаємодії Держлікслужби та її територіальних органів щодо забезпечення здійснення державного контролю якості лікарських засобів, що ввозяться в Украї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заходів зі здійснення державного нагляду (контролю) суб’єктів господарювання, що здійснюють господарську діяльність з промислового виробництва лікарських засобів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</w:t>
            </w:r>
            <w:r>
              <w:rPr>
                <w:lang w:val="en-US"/>
              </w:rPr>
              <w:t>03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Підготовка до інспектування виробництва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</w:t>
            </w:r>
            <w:r>
              <w:rPr>
                <w:lang w:val="en-US"/>
              </w:rPr>
              <w:t>03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рядок </w:t>
            </w:r>
            <w:r>
              <w:rPr>
                <w:bCs/>
                <w:lang w:val="uk-UA"/>
              </w:rPr>
              <w:t>інспектування виробництв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0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Порядок оформлення результатів інспектування щодо додержання ліцензійних умов провадження господарської діяльності з промислового виробництва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0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Порядок ліцензування господарської діяльності з виробництва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3-0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ифікація невідповідностей вимогам GM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0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ядок роботи з коригувальними діями, наданими суб’єктами господарювання за результатами інспектування щодо додержання ліцензійних умов провадження господарської діяльності з виробництва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3-0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танційна оцінка при проведенні підтвердження відповідності умов виробництва лікарських засобів вимогам належної виробничої прак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pacing w:val="-3"/>
                <w:lang w:val="uk-UA"/>
              </w:rPr>
              <w:t>Порядок здійснення аналізу ризиків за наявності критичних порушень виявлених за результатами інспектування виробництва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рядок зупинення промислового виробництва лікарських засобі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орядок видачі сертифіката відповідності умов виробництва лікарських засобів вимогам належної виробничої практики (для резиденті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орядок видачі сертифіката відповідності умов виробництва лікарських засобів вимогам  належної виробничої практики (для нерезиденті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val="uk-UA"/>
              </w:rPr>
              <w:t>Порядок оформлення результатів інспектування виробництва лікарських засобів на відповідність вимогам належної виробничої практик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рядок сертифікації якості лікарських засобів для міжнародної торгівлі та підтвердження для активних фармацевтичних інгредієнтів, що експортують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ризупинення або анулювання сертифіката відповідності умов виробництва лікарських засобів вимогам GMP (висновку щодо підтвердження відповідності умов виробництва лікарського засобу вимогам належної виробничої практи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uk-UA"/>
              </w:rPr>
            </w:pPr>
            <w:r>
              <w:rPr>
                <w:lang w:val="uk-UA"/>
              </w:rPr>
              <w:t>СОП-03-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цедура інформування іноземних регуляторних органів про іноземні перевірки, які будуть проводитися у їхній юрисдикці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3-1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видачі висновків щодо підтвердження відповідності умов виробництва лікарського засобу вимогам належної виробничої прак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uk-UA"/>
              </w:rPr>
            </w:pPr>
            <w:r>
              <w:rPr>
                <w:lang w:val="uk-UA"/>
              </w:rPr>
              <w:t>СОП-03-2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роботи з САРА за результатами перевірки відповідності виробництва лікарських засобів вимогам GM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uk-UA"/>
              </w:rPr>
            </w:pPr>
            <w:r>
              <w:rPr>
                <w:lang w:val="uk-UA"/>
              </w:rPr>
              <w:t>СОП-03-2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рядок залучення сторонніх фахівців до виконання окремих робіт з підтвердження умов виробництва лікарських засобів вимогам </w:t>
            </w:r>
            <w:r>
              <w:rPr>
                <w:lang w:val="en-US"/>
              </w:rPr>
              <w:t>GM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4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рядок підготовки до </w:t>
            </w:r>
            <w:r>
              <w:rPr>
                <w:lang w:val="uk-UA"/>
              </w:rPr>
              <w:t xml:space="preserve">перевірки </w:t>
            </w:r>
            <w:r>
              <w:rPr>
                <w:bCs/>
                <w:lang w:val="uk-UA"/>
              </w:rPr>
              <w:t>ліцензіатів щодо додержання Ліцензійних умов провадження господарської діяльності з виробництва лікарських засобів (в умовах аптеки) оптової, роздрібної торгівлі лікарськими засобами</w:t>
            </w:r>
            <w:r>
              <w:rPr>
                <w:spacing w:val="-3"/>
                <w:lang w:val="uk-UA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pacing w:val="-3"/>
                <w:sz w:val="28"/>
                <w:lang w:val="uk-UA"/>
              </w:rPr>
            </w:pPr>
            <w:r>
              <w:rPr>
                <w:b/>
                <w:color w:val="000000"/>
                <w:spacing w:val="-3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4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ок проведення перевірки </w:t>
            </w:r>
            <w:r>
              <w:rPr>
                <w:bCs/>
                <w:lang w:val="uk-UA"/>
              </w:rPr>
              <w:t>ліцензіатів щодо додержання Ліцензійних умов провадження господарської діяльності з виробництва лікарських засобів (в умовах аптеки) оптової, роздрібної торгівлі лікарськими за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4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оформлення результатів перевірки ліцензіатів щодо додержання ліцензійних умов провадження господарської діяльності з виробництва лікарських засобів (в умовах аптеки), оптової, роздрібної торгівлі лікарськими засобами та імпорту лікарськими засобами (крім активних фармацевтичних інгредієнті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4-0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нування заходів зі здійснення державного нагляду (контролю) суб’єктів господарювання, що здійснюють господарську діяльність з оптової, роздрібної торгівлі лікарськими засобами та виробництва (виготовлення) лікарських засобів в умовах апте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4-0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рядок взаємодії Держлікслужби з її територіальними органами щодо контролю за додержанням ліцензійних умов провадження господарської діяльності з виробництва, оптової, роздрібної торгівлі лікарськими за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ОП-04-0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рядок </w:t>
            </w:r>
            <w:bookmarkStart w:id="0" w:name="n409"/>
            <w:bookmarkEnd w:id="0"/>
            <w:r>
              <w:rPr>
                <w:bCs/>
                <w:lang w:val="uk-UA"/>
              </w:rPr>
              <w:t>погодження територіальними органами Держлікслужби переліку внутрішньоаптечної заготовки, що виробляє (виготовляє) апт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П-04-0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ліцензування виробництва (виготовлення) лікарських засобів в умовах аптеки, оптової, роздрібної торгівлі лікарськими за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П-04-0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рийому заяви про видачу сертифіката відповідності підприємства вимогам належної практики дистрибуції (НПД) та документів до не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П-04-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рядок опрацювання заяви про видачу сертифіката відповідності підприємства вимогам належної практики дистрибуції (НПД) та документів до не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4-1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ідготовки до інспектування підприємства на відповідність вимогам належної практики дистрибуції (НП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4-1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роведення інспектування підприємства на відповідність вимогам належної практики дистрибуції (НП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4-1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оформлення звіту про проведення інспектування підприємства з метою сертифікації на відповідність вимогам належної практики дистрибуції (НП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ОП-04-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оформлення та видачі сертифіката відповідності підприємства вимогам належної практики дистрибуції (НП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П-04-1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рядок проведення територіальними органами Держлікслужби перевірки ліцензіатів щодо додержання Ліцензійних умов провадження господарської діяльності з виробництва лікарських засобів (в умовах аптеки) оптової, роздрібної торгівлі лікарськими за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4-1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формлення розпорядчих документів за результатами проведеної перевірки </w:t>
            </w:r>
            <w:r>
              <w:rPr>
                <w:bCs/>
                <w:lang w:val="uk-UA"/>
              </w:rPr>
              <w:t>дотрима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Ф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5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 w:eastAsia="uk-UA"/>
              </w:rPr>
              <w:t>Порядок здійснення державного ринкового нагляду в сфері медичних вир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5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рядок обліку інформації, що надходить до Держлікслужби від органів з оцінки відповідності та осіб, відповідальних за введення  виробів  в обі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П-05-04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Порядок ведення обліку звернень споживачів (користувачів) та здійснення моніторингу нещасних випадків та випадків заподіяння шкоди здоров’ю людей внаслідок використання медичних вир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ОП-05-0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рядок вжиття обмежувальних (корегувальних) заходів та контролю стану їх викон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ОП-05-0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рядок організації проведення перевірок характеристик продукції під час здійснення державного ринкового нагля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5-0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орядок формування  планів ринкового нагляду в сфері медичних вир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СОП-05-0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рядок здійснення перевірки характеристик продукції під час здійснення державного ринкового нагля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СОП-05-0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Порядок документування проведення перевірок характеристик продукції під час здійснення державного ринкового нагля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-05-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орядок розгляду справ щодо відповідальності суб’єктів господарювання за порушення вимог законодавства про державний ринковий нагля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6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ліцензування господарської діяльності у сфері обігу наркотичних засобів, психотропних речовин і прекурсо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6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проведення перевірок дотримання ліцензійних умов провадження господарської діяльності з обігу наркотичних засобів, психотропних речовин та прекурсо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6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квотування та видачі дозволу на право ввезення на територію України, вивезення з території України або транзит через територію України наркотичних засобів, психотропних речовин і прекурсорів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7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ліцензування імпорту лікарських засобів (крім АФ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7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інспектування імпортерів</w:t>
            </w:r>
            <w:r>
              <w:rPr/>
              <w:t xml:space="preserve"> </w:t>
            </w:r>
            <w:r>
              <w:rPr>
                <w:lang w:val="uk-UA"/>
              </w:rPr>
              <w:t>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7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інспектування імпортерів лікарськ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7-0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оформлення результатів перевірки ліцензіатів щодо додержання ліцензійних умов провадження господарської діяльності з імпорту лікарськими засобами (крім активних фармацевтичних інгредієнті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7-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заходів зі здійснення державного нагляду (контролю) суб’єктів господарювання, що здійснюють господарську діяльність з імпорту лікарських засобів (крім АФ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09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uk-UA"/>
              </w:rPr>
              <w:t>Порядок управління інформаційно-аналітичними системами, які використовуються в діяльності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16-0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підготовки та оформлення закордонних службових відряджень працівників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16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прийому і роботи з іноземцями у Держлікслужб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П-12-0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формування справ за результатами проведеного внутрішнього аудиту (ефективності, відповідності, фінансов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-12-0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формування та оформлення професійного досьє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П-12-0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експлуатації електронної Системи тестування працівників Держлікслуж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П-12-0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/>
            </w:pPr>
            <w:r>
              <w:rPr>
                <w:lang w:val="uk-UA"/>
              </w:rPr>
              <w:t>Фіксування процесу здійснення заходів державного нагляду (контролю) засобами відеофіксації (пілотний проек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П-12-0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роботи з системою отримання зворотнього зв’язку з споживачами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побігання та виявлення корупції                                                                                                    Михайло САВ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андарт"/>
    <w:qFormat/>
    <w:pPr>
      <w:widowControl w:val="false"/>
      <w:bidi w:val="0"/>
      <w:spacing w:lineRule="auto" w:line="360"/>
      <w:ind w:firstLine="397"/>
      <w:jc w:val="both"/>
    </w:pPr>
    <w:rPr>
      <w:rFonts w:ascii="Times New Roman" w:hAnsi="Times New Roman" w:eastAsia="HG Mincho Light J;Times New Roman" w:cs="Times New Roman"/>
      <w:color w:val="000000"/>
      <w:sz w:val="28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19:00Z</dcterms:created>
  <dc:creator>to2</dc:creator>
  <dc:description/>
  <cp:keywords/>
  <dc:language>en-US</dc:language>
  <cp:lastModifiedBy>Савченко Михайло Іванович</cp:lastModifiedBy>
  <cp:lastPrinted>2019-09-11T10:49:00Z</cp:lastPrinted>
  <dcterms:modified xsi:type="dcterms:W3CDTF">2021-04-23T07:41:00Z</dcterms:modified>
  <cp:revision>19</cp:revision>
  <dc:subject/>
  <dc:title>Форма етикетки титульної обкладинки журналу обліку документації</dc:title>
</cp:coreProperties>
</file>