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казо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Служб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17.06.2021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. 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9-к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righ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bookmarkStart w:id="0" w:name="n195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ОВ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дення конкурс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на посаду завідувач сектору бухгалтерського обліку</w:t>
      </w:r>
    </w:p>
    <w:p>
      <w:pPr>
        <w:pStyle w:val="Normal"/>
        <w:shd w:fill="FFFFFF" w:val="clear"/>
        <w:spacing w:lineRule="auto" w:line="240" w:before="0" w:after="0"/>
        <w:ind w:left="360" w:righ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та економіки – головний бухгалтер</w:t>
      </w:r>
    </w:p>
    <w:p>
      <w:pPr>
        <w:pStyle w:val="Normal"/>
        <w:shd w:fill="FFFFFF" w:val="clear"/>
        <w:spacing w:lineRule="auto" w:line="240" w:before="0" w:after="0"/>
        <w:ind w:left="360" w:righ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094"/>
      </w:tblGrid>
      <w:tr>
        <w:trPr>
          <w:trHeight w:val="320" w:hRule="atLeast"/>
        </w:trPr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n766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адові обовʼязки</w:t>
            </w:r>
          </w:p>
        </w:tc>
        <w:tc>
          <w:tcPr>
            <w:tcW w:w="60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. Здійснює керівництво діяльніст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ектору бухгалтерського обліку та економіки Служб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контролює  робот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головного спеціаліста Сектор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Ведення бухгалтерського обліку відповідно до національних положень (стандартів) бухгалтерського обліку в державному секторі, бухгалтерського обліку. в тому числі з використанням уніфікованої автоматизованої системи бухгалтерського обліку і звітності (ІС ПРО, HRMI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3. Разом з начальнико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лужб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кладає штатний розпис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лужб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 межах граничної чисельності та фонду оплати праці згідно кошторису. Складає кошторис та помісячний план асигнувань згідно лімітних довідок про бюджетні асигнування.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 Забезпечення дотримання  бюджетного   законодавства   при взятті  бюджетних  зобов'язань, здійснення  платежів  відповідно  до   взятих бюджетних   зобов'язань,   достовірне  та  у  повному  обсязі відображення операцій у бухгалтерському обліку та звітно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ійс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точ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онтро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 </w:t>
            </w:r>
            <w:bookmarkStart w:id="2" w:name="o38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триманням бюджетного законодавства при  взятті бюджет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бов'язань, їх реєстрації в органах Казначейства та здійснення платежів відповідно до взятих бюджетних зобов'яза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6. Складання місячної, квартальної та річної звітні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рийняття участі 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оведенні інвентаризації грошових коштів і матеріальних ці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. Забезпечує якісний внутрішній контроль та внутрішній аудит за фінансово-господарською діяльніст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лужб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ля забезпечення дотримання законності та ефективності використання бюджетних коштів по нарахуванню і виплаті заробітної плати працівникам та утрим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лужб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досягнення результатів відповідно до встановленої мети, завдань, планів і вимог, запобіганням фактам незаконного, неефективного та не результативного використання бюджетних коштів, виникненню помилок чи інших недоліків у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9.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воєчасного та якісного виконання покладених н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ктор завдань і функці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10. Виконання інших доручень начальника Служби, що стосуються діяльності Сектору. Виконує функцій з підготовки проектів документів з питань, що стосуються компетенції Сектор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2840"/>
        <w:gridCol w:w="27"/>
        <w:gridCol w:w="5926"/>
      </w:tblGrid>
      <w:tr>
        <w:trPr/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адовий оклад 6300,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Надбавка до посадового окладу за ранг — відповідно до постанови Кабінету Міністрів України від 18 січня 2017 року № 15 “Питання оплати праці працівників державних органів”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Інші доплати та премії відповідно до статті 52 Закону України “Про державну службу”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зстрокове призначення на посад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ок призначення особи, яка досягла 65-річного віку, становить один рік з правом повторного призначення без обов’язкового проведення конкурсу щороку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у про участь у конкурсі із зазначенням основних мотивів щодо зайняття посади за встановленою формо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Резюме за формою з зазначенням обовʼязкової інформац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різвище, імʼя, по батьков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- реквізити документа, який посвідчує особу та підтверджує громадянство Україн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ідтвердження вільного володіння державною мово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відомості про стаж роботи, стаж державної служби (за наявності), досвід роботи на відповідних посадах, згідно з вимогами, визначеними п. 2 частини 2 ЗУ «Про державну служб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яву, в якій повідомляє,щодо неї не застосовуються заборони, визначені частиною третьою або четвертою ст. 1 ЗУ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дача додатків не є обовʼязков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иймається до 17 год. 00 хв. 24.06.2021 року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даткові (необов’язкові) документи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і час початку проведення тестування кандидатів. Місце або спосіб проведення тестуван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.06.2021 року  о 10 год. 00 хв.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Одеса, пр-т Гагаріна, 8 (ІІ поверх). </w:t>
            </w:r>
          </w:p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едення тестування за фізичної присутності кандидатів. 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Одеса, пр-т Гагаріна, 8 (ІІ поверх). 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едення співбесіди за фізичної присутності кандидатів.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. Одеса, пр-т Гагаріна, 8 (ІІ по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ед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івбесі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фізичної присутності кандидаті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літченко Ірин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 (048) 786 – 90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a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ща осві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 освітнім ступенем не нижче магістра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 xml:space="preserve">відповідного напрямку підготовки 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від роботи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н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х р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льне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діння іноземною мовою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потребує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моги до компетентності</w:t>
            </w:r>
          </w:p>
        </w:tc>
      </w:tr>
      <w:tr>
        <w:trPr/>
        <w:tc>
          <w:tcPr>
            <w:tcW w:w="34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>
          <w:trHeight w:val="42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алітичні здібності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здатність до логічного мислення, узагальнення, конкретизації, розкладання складних питань на складові, виділяти головне від другорядного, виявляти закономірності;</w:t>
              <w:br/>
              <w:t>- вміння встановлювати причинно-наслідкові зв'язки;</w:t>
              <w:br/>
              <w:t>- вміння аналізувати інформацію та робити висновки, критично оцінювати ситуації, прогнозувати та робити власні умовиводи</w:t>
            </w:r>
          </w:p>
        </w:tc>
      </w:tr>
      <w:tr>
        <w:trPr>
          <w:trHeight w:val="47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важність до деталей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датний помічати окремі елементи та акцентувати увагу на деталях у своїй робо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датний враховувати деталі при прийнятті рішень</w:t>
            </w:r>
          </w:p>
        </w:tc>
      </w:tr>
      <w:tr>
        <w:trPr>
          <w:trHeight w:val="33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повідальність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усвідомлення важливості якісного виконання своїх посадових обов'язків з дотриманням строків та встановлених процеду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усвідомлення рівня відповідальності під час підготовки і прийняття рішень, готовність нести відповідальність за можливі наслідки реалізації таких ріше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здатність брати на себе зобов'язання, чітко їх дотримуватись і виконувати</w:t>
            </w:r>
          </w:p>
        </w:tc>
      </w:tr>
      <w:tr>
        <w:trPr>
          <w:trHeight w:val="544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бота з великими масивами інформації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датність встановлювати логічні взаємозв'язки;</w:t>
              <w:br/>
              <w:t>- вміння систематизувати великий масив інформ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датність виділяти головне, робити чіткі, структуровані висновки</w:t>
            </w:r>
          </w:p>
        </w:tc>
      </w:tr>
      <w:tr>
        <w:trPr>
          <w:trHeight w:val="62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 грамотність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- вміння використовувати комп'ютерні пристрої, базове офісне та спеціалізоване програмне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ІС ПРО, HRMIS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ля ефективного виконання своїх посадових обов'яз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вміння використовувати сервіси інтернету для ефективного пошуку потрібної інформ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міння перевіряти надійність джерел і достовірність даних та інформації у цифровому середовищ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здатність працювати з документами в різних цифрових форматах; зберігати, накопичувати, впорядковувати, архівувати цифрові ресурси та дані різних тип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здатність уникати небезпек в цифровому середовищі, захищати особисті та конфіденційні дан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вміння використовувати електронні реєстри, системи електронного документообігу та інші електронні урядові системи для обміну інформацією, для електронного листування в рамках своїх посадових обов'язків;</w:t>
              <w:br/>
              <w:t>вміння використовувати спільні онлайн календарі, сервіси для підготовки та спільного редагування документів, вміти користуватись кваліфікованим електронним підписом (КЕ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здатність використовувати відкриті цифрові ресурси для власного професійного розвитку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34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ня:</w:t>
              <w:br/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99"/>
                  <w:sz w:val="24"/>
                  <w:szCs w:val="24"/>
                  <w:u w:val="single"/>
                  <w:lang w:eastAsia="ru-RU"/>
                </w:rPr>
                <w:t>Конституції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  <w:br/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99"/>
                  <w:sz w:val="24"/>
                  <w:szCs w:val="24"/>
                  <w:u w:val="single"/>
                  <w:lang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“Про державну службу”;</w:t>
              <w:br/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99"/>
                  <w:sz w:val="24"/>
                  <w:szCs w:val="24"/>
                  <w:u w:val="single"/>
                  <w:lang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“Про запобігання корупції”</w:t>
              <w:br/>
              <w:t>та іншого законодавства</w:t>
            </w:r>
          </w:p>
        </w:tc>
      </w:tr>
      <w:tr>
        <w:trPr>
          <w:trHeight w:val="2766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юджетний кодекс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атковий кодекс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он України «Про Державний бюджет на 202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он України «Про бухгалтерський облік та фінансову звітність в Україн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ціональні положення (стандарти) бухгалтерського обліку в державному секторі та план рахунків бухгалтерського обліку бюджетних уст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он України «Про публічні закупівлі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4&#1082;/96-&#1074;&#1088;" TargetMode="External"/><Relationship Id="rId3" Type="http://schemas.openxmlformats.org/officeDocument/2006/relationships/hyperlink" Target="https://zakon.rada.gov.ua/laws/show/889-19" TargetMode="External"/><Relationship Id="rId4" Type="http://schemas.openxmlformats.org/officeDocument/2006/relationships/hyperlink" Target="https://zakon.rada.gov.ua/laws/show/1700-1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45:00Z</dcterms:created>
  <dc:creator>Пользователь Windows</dc:creator>
  <dc:description/>
  <cp:keywords/>
  <dc:language>en-US</dc:language>
  <cp:lastModifiedBy>Пользователь Windows</cp:lastModifiedBy>
  <cp:lastPrinted>2021-06-03T09:35:00Z</cp:lastPrinted>
  <dcterms:modified xsi:type="dcterms:W3CDTF">2021-06-17T10:48:00Z</dcterms:modified>
  <cp:revision>35</cp:revision>
  <dc:subject/>
  <dc:title/>
</cp:coreProperties>
</file>