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каз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лужб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3.09.202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. 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2-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bookmarkStart w:id="0" w:name="n195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О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ня конкурс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на посаду завідувач сектору бухгалтерського обліку</w:t>
      </w:r>
    </w:p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та економіки – головний бухгалтер</w:t>
      </w:r>
    </w:p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094"/>
      </w:tblGrid>
      <w:tr>
        <w:trPr>
          <w:trHeight w:val="320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ʼязки</w:t>
            </w:r>
          </w:p>
        </w:tc>
        <w:tc>
          <w:tcPr>
            <w:tcW w:w="60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. Здійснює керівництво діяльніст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ектору бухгалтерського обліку та економіки 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нтролює  робот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головного спеціаліста Секто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Ведення бухгалтерського обліку відповідно до національних положень (стандартів) бухгалтерського обліку в державному секторі, бухгалтерського обліку. в тому числі з використанням уніфікованої автоматизованої системи бухгалтерського обліку і звітності (ІС ПРО, HRM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. Разом з начальнико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кладає штатний розпи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 межах граничної чисельності та фонду оплати праці згідно кошторису. Складає кошторис та помісячний план асигнувань згідно лімітних довідок про бюджетні асигнування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Забезпечення дотримання  бюджетного   законодавства   при взятті  бюджетних  зобов'язань, здійснення  платежів  відповідно  до   взятих бюджетних   зобов'язань,   достовірне  та  у  повному  обсязі відображення операцій у бухгалтерському обліку та звіт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ій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то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нтр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 </w:t>
            </w:r>
            <w:bookmarkStart w:id="2" w:name="o38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риманням бюджетного законодавства при  взятті бюджет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бов'язань, їх реєстрації в органах Казначейства та здійснення платежів відповідно до взятих бюджетних зобов'яза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6. Складання місячної, квартальної та річної звітні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ийняття участі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веденні інвентаризації грошових коштів і матеріальних ці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Забезпечує якісний внутрішній контроль та внутрішній аудит за фінансово-господарською діяльніст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ля забезпечення дотримання законності та ефективності використання бюджетних коштів по нарахуванню і виплаті заробітної плати працівникам та утрим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досягнення результатів відповідно до встановленої мети, завдань, планів і вимог, запобіганням фактам незаконного, неефективного та не результативного використання бюджетних коштів, виникненню помилок чи інших недоліків у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9.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воєчасного та якісного виконання покладених 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ктор завдань і функці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10. Виконання інших доручень начальника Служби, що стосуються діяльності Сектору. Виконує функцій з підготовки проектів документів з питань, що стосуються компетенції Сектор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840"/>
        <w:gridCol w:w="27"/>
        <w:gridCol w:w="5926"/>
      </w:tblGrid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ий оклад 630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дбавка до посадового окладу за ранг — відповідно до постанови Кабінету Міністрів України від 18 січня 2017 року № 15 “Питання оплати праці працівників державних органів”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Інші доплати та премії відповідно до статті 52 Закону України “Про державну службу”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строкове призначення на посад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Резюме за формою з зазначенням обовʼязкової інформ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ʼя, по батьков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реквізити документа, який посвідчує особу та підтверджує громадянство Україн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, згідно з вимогами, визначеними п. 2 частини 2 ЗУ «Про державну служ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яву, в якій повідомляє,щодо неї не застосовуються заборони, визначені частиною третьою або четвертою ст. 1 ЗУ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4. 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не є обовʼязков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иймається до 17 год. 00 хв. 28.09.2021 року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і час початку проведення тестування кандидатів. 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.10.2021 року  о 10 год. 00 хв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тестування за фізичної присутності кандидатів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співбесіди за фізичної присутності кандидатів.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Одеса, пр-т Гагаріна, 8 (ІІ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івбесі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фізичної присутності кандида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літченко Іри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 (048) 786 – 9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ща осві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 освітнім ступенем не нижче магістра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відповідного напрямку підготовки 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х 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льне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алітичні здібності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  <w:br/>
              <w:t>- вміння встановлювати причинно-наслідкові зв'язки;</w:t>
              <w:br/>
              <w:t>- вміння аналізувати інформацію та робити висновки, критично оцінювати ситуації, прогнозувати та робити власні умовиводи</w:t>
            </w:r>
          </w:p>
        </w:tc>
      </w:tr>
      <w:tr>
        <w:trPr>
          <w:trHeight w:val="47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важність до деталей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ий помічати окремі елементи та акцентувати увагу на деталях у своїй робо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ий враховувати деталі при прийнятті рішень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усвідомлення важливості якісного виконання своїх посадових обов'язків з дотриманням строків та встановлених процед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брати на себе зобов'язання, чітко їх дотримуватись і виконувати</w:t>
            </w:r>
          </w:p>
        </w:tc>
      </w:tr>
      <w:tr>
        <w:trPr>
          <w:trHeight w:val="54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бота з великими масивами інформації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ість встановлювати логічні взаємозв'язки;</w:t>
              <w:br/>
              <w:t>- вміння систематизувати великий масив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ість виділяти головне, робити чіткі, структуровані висновки</w:t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 грамотність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- вміння використовувати комп'ютерні пристрої, базове офісне та спеціалізоване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ІС ПРО, HRMIS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ля ефективного виконання своїх посадових обов'яз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вміння використовувати сервіси інтернету для ефективного пошуку потрібної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працювати з документами в різних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вміння використовувати електронні реєстр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'язків;</w:t>
              <w:br/>
              <w:t>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використовувати відкриті цифрові ресурси для власного професійного розвитку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“Про державну службу”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“Про запобігання корупції”</w:t>
              <w:br/>
              <w:t>та іншого законодавства</w:t>
            </w:r>
          </w:p>
        </w:tc>
      </w:tr>
      <w:tr>
        <w:trPr>
          <w:trHeight w:val="276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юджетний кодекс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атковий кодекс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Державний бюджет на 202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бухгалтерський облік та фінансову звітність в Україн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ціональні положення (стандарти) бухгалтерського обліку в державному секторі та план рахунків бухгалтерського обліку бюджетних уст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публічні закупівлі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5:00Z</dcterms:created>
  <dc:creator>Пользователь Windows</dc:creator>
  <dc:description/>
  <cp:keywords/>
  <dc:language>en-US</dc:language>
  <cp:lastModifiedBy>Пользователь Windows</cp:lastModifiedBy>
  <cp:lastPrinted>2021-06-03T09:35:00Z</cp:lastPrinted>
  <dcterms:modified xsi:type="dcterms:W3CDTF">2021-09-03T08:43:00Z</dcterms:modified>
  <cp:revision>37</cp:revision>
  <dc:subject/>
  <dc:title/>
</cp:coreProperties>
</file>