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каз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лужб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і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03.09.202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. 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51-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bookmarkStart w:id="0" w:name="n195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О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ня конкурс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на посаду головний спеціаліст з питань персоналу</w:t>
      </w:r>
    </w:p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6660"/>
      </w:tblGrid>
      <w:tr>
        <w:trPr>
          <w:trHeight w:val="320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ʼязки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еалізація державної політики з питань управління персоналом в Службі: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документальне оформлення вступу на державну службу, її проходження та припинення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укладання та розірвання контрактів про проходження державної служби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дійснення контролю за виконанням працівниками Служби посадових обов’язків та виконавської дисципліни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зом з іншими структурними підрозділами Служби: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овує роботу з розробки положень про структурні підрозділи та посадових інструкцій, веде табель обліку робочого часу працівників Служби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бере участь в розробці штатного розпису Служби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спільно з головним спеціалістом-бухгалтером організовує роботу щодо мотивації персоналу Служби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межах своєї компетентності готує розпорядчі документи з основної діяльності Служби;  про призначення (звільнення), надання основних щорічних (додаткових та соціальних) відпусток, відряджень. Бере участь в розробленні проектів документів, що стосуються питань управління персоналом, трудових відносин та державної служби. Складання щоквартальної, щорічної звітності.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є організацію: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едення спеціальної перевірки щодо осіб, які претендують на зайняття вакантних посад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едення спеціальної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готує довідку про її результати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контролю за:</w:t>
            </w:r>
          </w:p>
          <w:p>
            <w:pPr>
              <w:pStyle w:val="PlainTex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становленням надбавок за вислугу років та присвоєнням  рангів державних службовців;</w:t>
            </w:r>
          </w:p>
          <w:p>
            <w:pPr>
              <w:pStyle w:val="PlainText"/>
              <w:widowControl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ормуванням  графіку відпусток персоналу Служби;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наданням відпусток персоналу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роботи, пов’язаної з заповненням, обліком і зберіганням трудових книжок та особових справ працівників Служби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нтролю за додержанням законодавства про державну службу, про працю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нання та виконання вимог: з охорони праці, з цивільного захисту, з пожежної безпеки. Дотримання правил внутрішнього трудового розпорядку. Виконання інших доручень начальника Служби.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lang w:val="uk-UA"/>
              </w:rPr>
              <w:t>Забезпечення підвищення рівня професійної компетентності державних службовців Служби: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планування професійного навчання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складання разом із державним службовцем індивідуальної програми підвищення рівня професійної компетентності за результатами оцінювання його службової діяльності;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/>
              <w:t>- проведення внутрішніх навчань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ти та здійснення обліку військовозобов’язаних і призовників та бронювання військовозобов’язаних</w:t>
            </w:r>
          </w:p>
        </w:tc>
      </w:tr>
      <w:tr>
        <w:trPr/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lang w:val="uk-UA"/>
              </w:rPr>
              <w:t> </w:t>
            </w:r>
            <w:r>
              <w:rPr/>
              <w:t>Забезпечення участі у роботі щодо:</w:t>
            </w:r>
          </w:p>
          <w:p>
            <w:pPr>
              <w:pStyle w:val="Default"/>
              <w:rPr/>
            </w:pPr>
            <w:r>
              <w:rPr/>
              <w:t>- заохочення та мотивації персоналу</w:t>
            </w:r>
            <w:r>
              <w:rPr>
                <w:lang w:val="uk-UA"/>
              </w:rPr>
              <w:t>;</w:t>
            </w:r>
          </w:p>
          <w:p>
            <w:pPr>
              <w:pStyle w:val="Default"/>
              <w:rPr/>
            </w:pPr>
            <w:r>
              <w:rPr/>
              <w:t>- створення сприятливого організаційного та психологічного клімату</w:t>
            </w:r>
            <w:r>
              <w:rPr>
                <w:lang w:val="uk-UA"/>
              </w:rPr>
              <w:t>;</w:t>
            </w:r>
          </w:p>
          <w:p>
            <w:pPr>
              <w:pStyle w:val="Default"/>
              <w:rPr/>
            </w:pPr>
            <w:r>
              <w:rPr/>
              <w:t>- формування корпоративної культури у колективі,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- розв’язання конфліктних ситуацій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ий оклад 550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дбавка до посадового окладу за ранг — відповідно до постанови Кабінету Міністрів України від 18 січня 2017 року № 15 “Питання оплати праці працівників державних органів”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Інші доплати та премії відповідно до статті 52 Закону України “Про державну службу”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строкове призначення на посад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Резюме за формою з зазначенням обовʼязкової інформ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ʼя, по батьков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реквізити документа, який посвідчує особу та підтверджує громадянство Україн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, згідно з вимогами, визначеними п. 2 частини 2 ЗУ «Про державну служ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яву, в якій повідомляє,щодо неї не застосовуються заборони, визначені частиною третьою або четвертою ст. 1 ЗУ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не є обовʼязков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4. К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нформація приймається до 17 год. 00 х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2021 року</w:t>
            </w:r>
          </w:p>
        </w:tc>
      </w:tr>
      <w:tr>
        <w:trPr/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133"/>
        <w:gridCol w:w="283"/>
        <w:gridCol w:w="6377"/>
      </w:tblGrid>
      <w:tr>
        <w:trPr/>
        <w:tc>
          <w:tcPr>
            <w:tcW w:w="2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і час початку проведення тестування кандидатів. 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09.2021 року  о 10 год. 00 хв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тестування за фізичної присутності кандидатів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співбесіди за фізичної присутності кандидатів. 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Одеса, пр-т Гагаріна, 8 (ІІ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івбесі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фізичної присутності кандида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літченко Іри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 (048) 786 – 9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ступенем не нижче молодшого бакалавра або бакалавра економічного спрямування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отребує 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>
                <w:lang w:val="uk-UA"/>
              </w:rPr>
              <w:t>В</w:t>
            </w:r>
            <w:r>
              <w:rPr/>
              <w:t>ільне володіння державною мов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пія Державного сертифікату про рівень володіння державною мовою або витяг з реєстру Державних сертифікатів про рівень володіння державною мовою)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2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ягнення результатів 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до чіткого бачення результату діяльност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фокусувати зусилля для досягнення результату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запобігати та ефективно долати перешкоди.</w:t>
            </w:r>
          </w:p>
        </w:tc>
      </w:tr>
      <w:tr>
        <w:trPr>
          <w:trHeight w:val="47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сть 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брати на себе зобов’язання, чітко їх дотримуватись і виконувати</w:t>
            </w:r>
          </w:p>
        </w:tc>
      </w:tr>
      <w:tr>
        <w:trPr>
          <w:trHeight w:val="54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на робота та взаємодія 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ація на командний результат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ість працювати в команді та сприяти колегам у їх професійній діяльності за для досягнення спільний цілей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критість в обміні інформацією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416"/>
        <w:gridCol w:w="451"/>
        <w:gridCol w:w="5926"/>
      </w:tblGrid>
      <w:tr>
        <w:trPr>
          <w:trHeight w:val="279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а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помічати окремі елементи та акцентувати увагу на деталях у своїй роботі; здатність до самовдосконалення в процесі виконання професійної діяльності; усвідомлення важливості якісного виконання своїх посадових обов’язків з дотриманням строків та встановлених процедур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“Про державну службу”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“Про запобігання корупції”</w:t>
              <w:br/>
              <w:t>та іншого законодавства</w:t>
            </w:r>
          </w:p>
        </w:tc>
      </w:tr>
      <w:tr>
        <w:trPr>
          <w:trHeight w:val="276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ЗпП Україн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«Про відпустк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МУ від 25.03.2016 № 246 «Про затвердження Порядку проведення конкурсу на зайняття посад державної служби», зі змін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МУ від 20.04.2016 № 306 «Питання присвоєння рангів державних службовців та співвідношення між рангами посадових осіб місцевого самоврядування, військовими званнями, дипломатичними рангами та іншими спеціальними званням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МУ від 06.04.2016 № 270 «Про затвердження Порядку надання державним службовцям додаткових оплачуваних відпусток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МУ від 25.03.2016 № 229 «Про затвердження Порядку обчислення стажу державної служби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5:00Z</dcterms:created>
  <dc:creator>Пользователь Windows</dc:creator>
  <dc:description/>
  <cp:keywords/>
  <dc:language>en-US</dc:language>
  <cp:lastModifiedBy>Пользователь Windows</cp:lastModifiedBy>
  <cp:lastPrinted>2021-07-02T09:08:00Z</cp:lastPrinted>
  <dcterms:modified xsi:type="dcterms:W3CDTF">2021-09-03T08:42:00Z</dcterms:modified>
  <cp:revision>74</cp:revision>
  <dc:subject/>
  <dc:title/>
</cp:coreProperties>
</file>