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150" w:after="150"/>
        <w:ind w:left="567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каз Державної служби з лікарських засобів та контролю за наркотиками у Закарпатській області 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 11.10.2021 року № 145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УМОВИ</w:t>
        <w:br/>
        <w:t>проведення конкурсу</w:t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йняття посади державної служби категорії «В» – головного спеціаліста відділу державного контролю у сфері обігу лікарських засобів, 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Закарпатській області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035"/>
        <w:gridCol w:w="5835"/>
      </w:tblGrid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n76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і умови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Забезпечення ефективного виконання покладених на Службу завдань щодо контролю якості та безпеки лікарських засобів, у тому числі медичних імунобіологічних препаратів, виробів медичного призначення, що перебувають в обігу та/або застосовуються у закладах охорони здоров’я, дозволені до реалізації в аптечних закладах і їх структурних підрозділах, зокрема під час забезпечення ними населення та інших уста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Складання протоколів та розгляд справ про адміністративні правопорушення, порушення вимог Законів України, які регламентують здійснення державного ринкового нагляду та накладає адміністративні стягнення та штрафні санкції відповідно д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Участь у здійсненні контролю за додержанням вимог законодавства суб’єктами господарювання, діяльність яких пов’язана із зберіганням, перевезенням, придбанням використанням, знищенням наркотичних засобів, психотропних речовин і прекурсорів (далі-підконтрольні речовини), які застосовуються у медичній практиц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Здійснення контролю за своєчасним вилученням з обігу у суб’єктів господарської діяльності різних форм власності і підпорядкування лікарських засобів, сировини, медичних виробів, що не відповідають вимогам  встановленими нормативни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Здійснення контролю за додержанням суб’єктами господарювання Ліцензійних умов провадження господарської діяльності з виробництва, оптової та роздрібної торгівлі лікарськими засобами, імпорту лікарських засобів (крім активних фармацевтичних               інгредієнтів), контролю за своєчасним вилученням з обігу у суб’єктів господарської діяльності різних форм власності і підпорядкування лікарських засобів, сировини, медичних виробів, що не відповідають вимогам встановленими нормативними документами, профілактичної діяльності щодо попередження витоку із законного обігу лікарських засобів, що містять підконтрольні речови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Здійснення контролю за виконанням розпорядчих актів Служби, наданих суб’єктам господарської діяльності, за результатами перевірок; підготовка та подання до органу ліцензування повідомлення про порушення ліцензійних умов суб’єктами господарськ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Здійснення відбору зразків лікарських засобів для проведення їх лабораторного аналізу, відбір зразків виробів медичного призначення для проведення лабораторн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Надання консультативно-методичної допомоги суб’єктам господарювання з питань ліцензування, здійснення огляду аптечних закладів з метою встановлення їх відповідності вимогам нормативно-правових актів (фактичної наявності матеріально технічної бази, освітньо-кваліфікаційного рівня персоналу тощо,) документування здійснених оглядів та направлення їх до органу ліцензув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Знання та виконання вимог системи управління якістю Держлікслужби, охорони праці, цивільного захисту, пожежної безпеки, дотримання правил внутрішнього службового роз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Виконання посадових обов'язків іншого головного спеціаліста відділу у зв'язку з його тимчасовою відсутністю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строково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'язкового проведення конкурсу щороку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)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) резюме за формою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гідно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датком 2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-1</w: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)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одання інформації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 год. 00 хв. 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листопада 2021 року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57" w:right="13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тест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11 листопада 2021 року, 10 год. 00 х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тестування на знання законодавства відбудеться за адресою: м. Ужгород, вул. Гойди,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(проведення тест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 фізичної присутності кандидатів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отриманням протиепідемічних заходів, затверджених постановою Головного державного санітарного лікаря України від 05.01.2021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вул. Гойди, 8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фізичної присутності кандида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вул. Гойди, 8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фізичної присутності кандидатів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ник Вікторія Іванівна (0312) 61-58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ща освіта за освітнім ступенем не нижче молодшого бакалав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бо бакалавра за спеціальністю «Фармація. промислова фармація», «Якість, стандартизація та сертифікація»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>
          <w:trHeight w:val="50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інозем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вимог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ифрова грамотніст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одіння комп'ютером – рівень досвідченого користувача,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Microsoft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Office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Excel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Power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Point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), вміння використовувати сервіси інтернету для ефективного пошуку потрібної інформації,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атність працювати з документами в різних цифрових форматах,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електронні реєстри, інші електронні системи для обміну інформацією, для електронного листування в рамках своїх посадових обов’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використовувати відкриті цифрові ресурси для власного розвитку.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з інформ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атність виконувати декілька завдань одночасно; орієнтація на досягнення кінцевих результатів у встановлені терміни.</w:t>
            </w:r>
          </w:p>
        </w:tc>
      </w:tr>
      <w:tr>
        <w:trPr>
          <w:trHeight w:val="27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існі компетенції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повідальн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важність до дета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полеглив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еативність та ініціатив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ієнтація на саморозви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1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запобігання корупції"</w:t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 у сфер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у України про адміністративні правопорушення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карські засо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 наркотичні засоби, психотропні речовини і прекурсори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"Основи законодавства про охорону здоров’я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сновні засади державного нагляду (контролю) у сфері господарської діяльно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цензування видів господарської діяльно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ержавний ринковий нагляд і контроль нехарчової продук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"Про загальну безпечність нехарчової продук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ернення громадя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оступ до публічної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"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нормативно-правові акти, що регулюю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контролю якості лікарських засобів. 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  <w:bookmarkStart w:id="2" w:name="n767"/>
      <w:bookmarkStart w:id="3" w:name="n767"/>
      <w:bookmarkEnd w:id="3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2:00Z</dcterms:created>
  <dc:creator>Олена Василівна Лементар</dc:creator>
  <dc:description/>
  <cp:keywords/>
  <dc:language>en-US</dc:language>
  <cp:lastModifiedBy>Admin</cp:lastModifiedBy>
  <cp:lastPrinted>2021-09-09T10:59:00Z</cp:lastPrinted>
  <dcterms:modified xsi:type="dcterms:W3CDTF">2021-10-11T13:36:00Z</dcterms:modified>
  <cp:revision>52</cp:revision>
  <dc:subject/>
  <dc:title/>
</cp:coreProperties>
</file>