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 w:before="0" w:after="0"/>
        <w:jc w:val="center"/>
        <w:rPr/>
      </w:pPr>
      <w:r>
        <w:rPr>
          <w:rStyle w:val="5"/>
          <w:b w:val="false"/>
          <w:bCs w:val="false"/>
          <w:sz w:val="28"/>
          <w:szCs w:val="28"/>
        </w:rPr>
        <w:t xml:space="preserve">Таблиця оцінених корупційних ризиків                                                                                                                                                                                  Державної служби з лікарських засобів та контролю за наркотиками </w:t>
      </w:r>
      <w:r>
        <w:rPr>
          <w:rStyle w:val="5"/>
          <w:b w:val="false"/>
          <w:bCs w:val="false"/>
          <w:color w:val="000000"/>
          <w:sz w:val="28"/>
          <w:szCs w:val="28"/>
        </w:rPr>
        <w:t>у Хмельницькій області</w:t>
      </w:r>
      <w:r>
        <w:rPr>
          <w:rStyle w:val="5"/>
          <w:b w:val="false"/>
          <w:bCs w:val="false"/>
          <w:sz w:val="28"/>
          <w:szCs w:val="28"/>
        </w:rPr>
        <w:t xml:space="preserve"> </w:t>
      </w:r>
      <w:r>
        <w:rPr/>
        <w:t>та заходів щодо їх усуненн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520"/>
        <w:gridCol w:w="1338"/>
        <w:gridCol w:w="2616"/>
        <w:gridCol w:w="1963"/>
        <w:gridCol w:w="1608"/>
        <w:gridCol w:w="1608"/>
        <w:gridCol w:w="2563"/>
      </w:tblGrid>
      <w:tr>
        <w:trPr>
          <w:trHeight w:val="16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/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орупційний ризи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іоритет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ор. ризи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из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еред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исо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ходи щодо усунення корупційного ризику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ідповідальний за вико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х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т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ико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хо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що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усунен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орупцій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изи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есур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для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провадж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ході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чікувані результати</w:t>
            </w:r>
          </w:p>
        </w:tc>
      </w:tr>
      <w:tr>
        <w:trPr>
          <w:trHeight w:val="37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8.</w:t>
            </w:r>
          </w:p>
        </w:tc>
      </w:tr>
      <w:tr>
        <w:trPr>
          <w:trHeight w:val="449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І. Організаційно-управлінська діяльність</w:t>
            </w:r>
          </w:p>
        </w:tc>
      </w:tr>
      <w:tr>
        <w:trPr>
          <w:trHeight w:val="289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Недостатня обізнаність працівників з положеннями антикорупційного законодавства з питань електронного декларування (фінансового контролю), запобігання та врегулювання конфлікту інтересів, захисту викривачів, етичної поведінки, відповідальності за корупційні правопорушення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ред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истематичне проведення занять, тренінгів, семінарів з питань антикорупційного законодавства, доведення оперативної інформації, що надходить від НАЗК та Держлікслужб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овноважена особа з питань запобігання та виявлення корупції Служби Чернишова О.В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стійно, проведення внутрішніх навчань щомісячно протягом 2021 року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межах наявного фінансуванн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і заняття, тренінги, семінари з питань антикорупційного законодавства, доведення оперативної інформації, що надходить від НАЗК та Держлікслужби</w:t>
            </w:r>
          </w:p>
        </w:tc>
      </w:tr>
      <w:tr>
        <w:trPr>
          <w:trHeight w:val="3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ІІ. Управління персоналом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Недоброчесність державних службовців при проведенні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процедури конкурсного відбору (вплив на членів конкурсної комісії або адміністратор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изь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дійснення контролю з боку керівництва за виконанням службових обов’язкі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при проведенні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цедури конкурсного відбору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овноважена особа з питань запобігання та виявлення корупції Служби Чернишова О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ерівництво служб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ілінчук І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тіяш С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Члени конкурсної комісії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 випадку проведення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потребує виділення додаткових ресурсі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дійснення контролю з боку керівництва за виконанням службових обов’язкі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при проведенні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процедури конкурсного відбору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Повідомлення членом конкурсної комісії про конфлікт інтересів та подальших дій у зв’язку з таким конфліктом інтерес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IІІ  </w:t>
            </w:r>
            <w:r>
              <w:rPr>
                <w:rFonts w:cs="Times New Roman" w:ascii="Times New Roman" w:hAnsi="Times New Roman"/>
                <w:b/>
              </w:rPr>
              <w:t xml:space="preserve"> Корупційні ризики, що виникають у сфері зовнішньої діяльності Служби, тобто при здійсненні заходів державного нагляду (контролю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еповідомлення посадовою особою про наявність конфлікту інтересів при проведенні перевір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ред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ня службових розслідувань щодо осіб, які задекларували потенційні конфлікти інтересів щодо не використання ними службових повноважень в минулом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ніторинг попередньої трудової діяльності працівник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овноважена особа з питань запобігання та виявлення корупції Служби Чернишова О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ерівництво служб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ілінчук І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тіяш С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тійн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межах наявного фінансуванн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ведення інформації з антикорупційного законодавства працівникам, які здійснюють державний контроль та нагляд, безпосередньо перед контрольними заходам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ня службових розслідувань щодо осіб, які задекларували потенційні конфлікти інтересів щодо не використання ними службових повноважень в минулом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дійснення моніторингу попередньої трудової діяльності працівників</w:t>
            </w:r>
          </w:p>
        </w:tc>
      </w:tr>
    </w:tbl>
    <w:p>
      <w:pPr>
        <w:pStyle w:val="Normal"/>
        <w:ind w:left="1134" w:hanging="0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повноважена особа з питань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побігання та корупції  виявлення                                                                    Оксана ЧЕРНИШ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ик                                                                                                                Ігор МІЛІНЧУК  </w:t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9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1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spacing w:val="200"/>
      <w:sz w:val="8"/>
      <w:szCs w:val="8"/>
      <w:u w:val="none"/>
    </w:rPr>
  </w:style>
  <w:style w:type="character" w:styleId="Style15">
    <w:name w:val="Основной текст Знак"/>
    <w:qFormat/>
    <w:rPr>
      <w:color w:val="000000"/>
    </w:rPr>
  </w:style>
  <w:style w:type="character" w:styleId="3FranklinGothicHeavy">
    <w:name w:val="Основной текст (3) + Franklin Gothic Heavy"/>
    <w:qFormat/>
    <w:rPr>
      <w:rFonts w:ascii="Franklin Gothic Heavy" w:hAnsi="Franklin Gothic Heavy" w:cs="Franklin Gothic Heavy"/>
      <w:i/>
      <w:iCs/>
      <w:spacing w:val="0"/>
      <w:sz w:val="8"/>
      <w:szCs w:val="8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z w:val="22"/>
      <w:szCs w:val="22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51">
    <w:name w:val="Основной текст (5)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200"/>
      <w:sz w:val="22"/>
      <w:szCs w:val="22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pacing w:val="3"/>
      <w:sz w:val="21"/>
      <w:szCs w:val="21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u w:val="none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200"/>
      <w:sz w:val="22"/>
      <w:szCs w:val="22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8">
    <w:name w:val="Основной текст + 8"/>
    <w:qFormat/>
    <w:rPr>
      <w:rFonts w:ascii="Times New Roman" w:hAnsi="Times New Roman" w:cs="Times New Roman"/>
      <w:color w:val="000000"/>
      <w:spacing w:val="200"/>
      <w:sz w:val="17"/>
      <w:szCs w:val="17"/>
      <w:u w:val="none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24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ind w:hanging="196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">
    <w:name w:val="Заголовок №1"/>
    <w:basedOn w:val="Normal"/>
    <w:qFormat/>
    <w:pPr>
      <w:shd w:fill="FFFFFF" w:val="clear"/>
      <w:spacing w:lineRule="exact" w:line="370" w:before="240" w:after="240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cs="Times New Roman"/>
      <w:color w:val="000000"/>
      <w:spacing w:val="200"/>
      <w:sz w:val="8"/>
      <w:szCs w:val="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cs="Times New Roman"/>
      <w:color w:val="000000"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8" w:before="240" w:after="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  <w:tabs>
        <w:tab w:val="clear" w:pos="720"/>
        <w:tab w:val="left" w:pos="1080" w:leader="none"/>
      </w:tabs>
      <w:ind w:left="1021" w:hanging="301"/>
    </w:pPr>
    <w:rPr/>
  </w:style>
  <w:style w:type="paragraph" w:styleId="6">
    <w:name w:val="Стиль6"/>
    <w:basedOn w:val="Style20"/>
    <w:qFormat/>
    <w:pPr>
      <w:widowControl/>
      <w:numPr>
        <w:ilvl w:val="0"/>
        <w:numId w:val="2"/>
      </w:numPr>
      <w:tabs>
        <w:tab w:val="left" w:pos="993" w:leader="none"/>
        <w:tab w:val="left" w:pos="1080" w:leader="none"/>
      </w:tabs>
      <w:spacing w:lineRule="auto" w:line="276" w:before="0" w:after="200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07:00Z</dcterms:created>
  <dc:creator>User</dc:creator>
  <dc:description/>
  <cp:keywords/>
  <dc:language>en-US</dc:language>
  <cp:lastModifiedBy>USER</cp:lastModifiedBy>
  <cp:lastPrinted>2019-01-16T16:01:00Z</cp:lastPrinted>
  <dcterms:modified xsi:type="dcterms:W3CDTF">2021-01-20T11:14:00Z</dcterms:modified>
  <cp:revision>9</cp:revision>
  <dc:subject/>
  <dc:title>Таблиця оцінених корупційних ризиків                                                                                                                                                                                  Державної служби з лікарських засобів та</dc:title>
</cp:coreProperties>
</file>