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lang w:val="uk-UA"/>
        </w:rPr>
        <w:t xml:space="preserve">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StrongEmphasis"/>
          <w:color w:val="1D1D1B"/>
          <w:sz w:val="27"/>
          <w:szCs w:val="27"/>
          <w:shd w:fill="FFFFFF" w:val="clear"/>
          <w:lang w:val="uk-UA"/>
        </w:rPr>
      </w:pPr>
      <w:r>
        <w:rPr>
          <w:rStyle w:val="StrongEmphasis"/>
          <w:color w:val="1D1D1B"/>
          <w:sz w:val="27"/>
          <w:szCs w:val="27"/>
          <w:shd w:fill="FFFFFF" w:val="clear"/>
        </w:rPr>
        <w:t>Шановний відвідувачу!</w:t>
      </w:r>
    </w:p>
    <w:p>
      <w:pPr>
        <w:pStyle w:val="Normal"/>
        <w:jc w:val="center"/>
        <w:rPr>
          <w:rStyle w:val="StrongEmphasis"/>
          <w:b/>
          <w:b/>
          <w:color w:val="1D1D1B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аціональне агентство з питань запобігання корупції (НАЗК) спільно з громадською організацією «Антикорупційний штаб» презентували Портал «Приховані інтереси», який став першим діджитал інструментом, що допомагає знаходити </w:t>
      </w:r>
      <w:r>
        <w:rPr>
          <w:sz w:val="28"/>
          <w:szCs w:val="28"/>
          <w:lang w:val="uk-UA"/>
        </w:rPr>
        <w:t>можлив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изики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 xml:space="preserve">діяльності </w:t>
      </w:r>
      <w:r>
        <w:rPr>
          <w:sz w:val="28"/>
          <w:szCs w:val="28"/>
        </w:rPr>
        <w:t>публічних службовців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лгоритм </w:t>
      </w:r>
      <w:r>
        <w:rPr>
          <w:sz w:val="28"/>
          <w:szCs w:val="28"/>
          <w:lang w:val="uk-UA"/>
        </w:rPr>
        <w:t xml:space="preserve">передбачає </w:t>
      </w:r>
      <w:r>
        <w:rPr>
          <w:sz w:val="28"/>
          <w:szCs w:val="28"/>
        </w:rPr>
        <w:t>11 типів ризиків. Завдяки цьому можна швидко дізнатися, як посадовець пов’язаний із компаніями, які беруть участь у тендері в установі, де він працює чи працював, близьких осіб, які працюють в одному органі з цим посадовцем, а ще перевірити, чи не отримував такий чиновник ризикові подарунк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тал може допомогти в роботі Національної поліції, антикорупційних уповноважених, журналістів-розслідувачів та громадських активістів для пошуку прихованих інтересів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а сьогодні база Порталу містить 6 млн осіб, 1,5 млн компаній і понад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600 тис. ризиків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Це близько 1 млн декларантів та ще 5 млн осіб, які пов’язані з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ми.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Що потрібно знати, перш ніж почати користуватися інструментом «Приховані інтереси»?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Інструмент «Приховані інтереси» створений насамперед для того, </w:t>
      </w:r>
      <w:r>
        <w:rPr>
          <w:sz w:val="28"/>
          <w:szCs w:val="28"/>
          <w:lang w:val="uk-UA"/>
        </w:rPr>
        <w:t>щоби</w:t>
      </w:r>
      <w:r>
        <w:rPr>
          <w:sz w:val="28"/>
          <w:szCs w:val="28"/>
        </w:rPr>
        <w:t xml:space="preserve"> попередити порушення, адже завдяки ньому можна відслідкувати можливі конфлікти інтересів у посадовц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ому можливий ризик, який знайшов алгоритм, не завжди свідчить про те, що посадовець порушив антикорупційне законодавство.</w:t>
      </w:r>
      <w:r>
        <w:rPr>
          <w:sz w:val="28"/>
          <w:szCs w:val="28"/>
        </w:rPr>
        <w:t> Лише після детального вивчення документів уповноваженими органами можна буде визначити, чи порушила особа вимоги Закону України «Про запобігання корупції».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Якщо у вас є достовірна інформація, яка підтверджує можливий ризик</w:t>
      </w:r>
      <w:r>
        <w:rPr>
          <w:sz w:val="28"/>
          <w:szCs w:val="28"/>
        </w:rPr>
        <w:t>, скористайтеся</w:t>
      </w:r>
      <w:hyperlink r:id="rId2">
        <w:r>
          <w:rPr>
            <w:rStyle w:val="InternetLink"/>
            <w:color w:val="000000"/>
            <w:sz w:val="28"/>
            <w:szCs w:val="28"/>
          </w:rPr>
          <w:t> електронною формою на Порталі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б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ідомити</w:t>
      </w:r>
      <w:r>
        <w:rPr>
          <w:sz w:val="28"/>
          <w:szCs w:val="28"/>
        </w:rPr>
        <w:t xml:space="preserve"> про факти порушення.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На порталі є пошук можливих ризиків не лише за особами та підприємствами (компаніями), але й за документами — автоматичний аналізатор документів. </w:t>
      </w:r>
      <w:r>
        <w:rPr>
          <w:sz w:val="28"/>
          <w:szCs w:val="28"/>
        </w:rPr>
        <w:t>Завдяки ньому користувачі можуть завантажувати документи будь-якого державного органу чи органу місцевого самоврядування, щоби система перевірила за ключовими словами, чи містить документ вказівки на потенційний конфлікт інтересів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Перейти на Портал можна за посиланням: </w:t>
      </w:r>
      <w:hyperlink r:id="rId3">
        <w:r>
          <w:rPr>
            <w:rStyle w:val="InternetLink"/>
            <w:color w:val="000000"/>
            <w:sz w:val="28"/>
            <w:szCs w:val="28"/>
          </w:rPr>
          <w:t>https://interes.shtab.net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es.shtab.net/report-corruption" TargetMode="External"/><Relationship Id="rId3" Type="http://schemas.openxmlformats.org/officeDocument/2006/relationships/hyperlink" Target="https://interes.shtab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48:00Z</dcterms:created>
  <dc:creator>e.tokarev</dc:creator>
  <dc:description/>
  <dc:language>en-US</dc:language>
  <cp:lastModifiedBy>Администратор</cp:lastModifiedBy>
  <cp:lastPrinted>2021-12-13T11:23:00Z</cp:lastPrinted>
  <dcterms:modified xsi:type="dcterms:W3CDTF">2021-12-13T09:23:00Z</dcterms:modified>
  <cp:revision>5</cp:revision>
  <dc:subject/>
  <dc:title/>
</cp:coreProperties>
</file>