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наказом Служб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ід 25.01.2022  № 07-к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righ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bookmarkStart w:id="0" w:name="n195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УМОВ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проведення конкурсу на посаду головний спеціаліст з питань персоналу</w:t>
      </w:r>
    </w:p>
    <w:p>
      <w:pPr>
        <w:pStyle w:val="Normal"/>
        <w:shd w:fill="FFFFFF" w:val="clear"/>
        <w:spacing w:lineRule="auto" w:line="240" w:before="0" w:after="0"/>
        <w:ind w:left="360" w:righ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6660"/>
      </w:tblGrid>
      <w:tr>
        <w:trPr>
          <w:trHeight w:val="320" w:hRule="atLeast"/>
        </w:trPr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bookmarkStart w:id="1" w:name="n766"/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агальні умови</w:t>
            </w:r>
          </w:p>
        </w:tc>
      </w:tr>
      <w:tr>
        <w:trPr/>
        <w:tc>
          <w:tcPr>
            <w:tcW w:w="2695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адові обов’язки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Реалізація державної політики з питань управління персоналом в Службі: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документальне оформлення вступу на державну службу, її проходження та припинення;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укладання та розірвання контрактів про проходження державної служби;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здійснення контролю за виконанням працівниками Служби посадових обов’язків та виконавської дисципліни</w:t>
            </w:r>
          </w:p>
        </w:tc>
      </w:tr>
      <w:tr>
        <w:trPr/>
        <w:tc>
          <w:tcPr>
            <w:tcW w:w="269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азом з іншими структурними підрозділами Служби: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організовує роботу з розробки положень про структурні підрозділи та посадових інструкцій, веде табель обліку робочого часу працівників Служби;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бере участь в розробці штатного розпису Служби;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спільно з головним спеціалістом-бухгалтером організовує роботу щодо мотивації персоналу Служби</w:t>
            </w:r>
          </w:p>
        </w:tc>
      </w:tr>
      <w:tr>
        <w:trPr/>
        <w:tc>
          <w:tcPr>
            <w:tcW w:w="269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 межах своєї компетентності готує розпорядчі документи з основної діяльності Служби;  про призначення (звільнення), надання основних щорічних (додаткових та соціальних) відпусток, відряджень. Бере участь в розробленні проектів документів, що стосуються питань управління персоналом, трудових відносин та державної служби. Складання щоквартальної, щорічної звітності.</w:t>
            </w:r>
          </w:p>
        </w:tc>
      </w:tr>
      <w:tr>
        <w:trPr/>
        <w:tc>
          <w:tcPr>
            <w:tcW w:w="269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ує організацію: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проведення спеціальної перевірки щодо осіб, які претендують на зайняття вакантних посад;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проведення спеціальної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готує довідку про її результати</w:t>
            </w:r>
          </w:p>
        </w:tc>
      </w:tr>
      <w:tr>
        <w:trPr/>
        <w:tc>
          <w:tcPr>
            <w:tcW w:w="269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контролю за:</w:t>
            </w:r>
          </w:p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становленням надбавок за вислугу років та присвоєнням  рангів державних службовців;</w:t>
            </w:r>
          </w:p>
          <w:p>
            <w:pPr>
              <w:pStyle w:val="PlainText"/>
              <w:widowControl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формуванням  графіку відпусток персоналу Служби;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наданням відпусток персоналу</w:t>
            </w:r>
          </w:p>
        </w:tc>
      </w:tr>
      <w:tr>
        <w:trPr/>
        <w:tc>
          <w:tcPr>
            <w:tcW w:w="269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роботи, пов’язаної з заповненням, обліком і зберіганням трудових книжок та особових справ працівників Служби</w:t>
            </w:r>
          </w:p>
        </w:tc>
      </w:tr>
      <w:tr>
        <w:trPr/>
        <w:tc>
          <w:tcPr>
            <w:tcW w:w="269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контролю за додержанням законодавства про державну службу, про працю.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нання та виконання вимог: з охорони праці, з цивільного захисту, з пожежної безпеки. Дотримання правил внутрішнього трудового розпорядку. Виконання інших доручень начальника Служби.</w:t>
            </w:r>
          </w:p>
        </w:tc>
      </w:tr>
      <w:tr>
        <w:trPr/>
        <w:tc>
          <w:tcPr>
            <w:tcW w:w="269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Забезпечення підвищення рівня професійної компетентності державних службовців Служби: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- планування професійного навчання;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- складання разом із державним службовцем індивідуальної програми підвищення рівня професійної компетентності за результатами оцінювання його службової діяльності;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проведення внутрішніх навчань</w:t>
            </w:r>
          </w:p>
        </w:tc>
      </w:tr>
      <w:tr>
        <w:trPr/>
        <w:tc>
          <w:tcPr>
            <w:tcW w:w="269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роботи та здійснення обліку військовозобов’язаних і призовників та бронювання військовозобов’язаних</w:t>
            </w:r>
          </w:p>
        </w:tc>
      </w:tr>
      <w:tr>
        <w:trPr/>
        <w:tc>
          <w:tcPr>
            <w:tcW w:w="26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Забезпечення участі у роботі щодо: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- заохочення та мотивації персоналу;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- створення сприятливого організаційного та психологічного клімату;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- формування корпоративної культури у колективі,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розв’язання конфліктних ситуацій</w:t>
            </w:r>
          </w:p>
        </w:tc>
      </w:tr>
      <w:tr>
        <w:trPr/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мови оплати праці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адовий оклад 55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надбавки, доплати, премії та компенсації відповідно до статті 52 Закону України «Про державну служб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надбавка до посадового окладу за ранг державного службовця відповідно до постанови Кабінету Міністрів України від 18 січня 2017 року № 15 «Питання оплати праці працівників державних органів» (із змінами)</w:t>
            </w:r>
          </w:p>
        </w:tc>
      </w:tr>
      <w:tr>
        <w:trPr/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Безстрокове призначення на поса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трок призначення особи, яка досягла 65-річного віку, становить один рік з правом повторного призначення без обов’язкового проведення конкурсу щороку</w:t>
            </w:r>
          </w:p>
        </w:tc>
      </w:tr>
      <w:tr>
        <w:trPr/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у про участь у конкурсі із зазначенням основних мотивів щодо зайняття посади за встановленою формо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Резюме за формою з зазначенням обовʼязкової інформац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різвище, імʼя, по батьков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- реквізити документа, який посвідчує особу та підтверджує громадянство Україн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ідтвердження вільного володіння державною мово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відомості про стаж роботи, стаж державної служби (за наявності), досвід роботи на відповідних посадах, згідно з вимогами, визначеними п. 2 частини 2 ЗУ «Про державну служб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яву, в якій повідомляє,щодо неї не застосовуються заборони, визначені частиною третьою або четвертою ст. 1 ЗУ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дача додатків не є обовʼязково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4. Копію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Інформація приймається до 17 год. 00 хв. 21 лютого 2022 року виключно через Єдиний портал вакансій державної служби за посиланням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https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career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go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u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/</w:t>
            </w:r>
          </w:p>
        </w:tc>
      </w:tr>
      <w:tr>
        <w:trPr/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даткові (необов’язкові) документи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2133"/>
        <w:gridCol w:w="283"/>
        <w:gridCol w:w="451"/>
        <w:gridCol w:w="5926"/>
      </w:tblGrid>
      <w:tr>
        <w:trPr/>
        <w:tc>
          <w:tcPr>
            <w:tcW w:w="2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ата і час початку проведення тестування кандидаті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Місце або спосіб проведення тестуван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6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 лютого 2022 року  о 10 год. 00 х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Одеса, пр-т Гагаріна, 8 (ІІ поверх). 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тестування за фізичної присутності кандидатів. 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Одеса, пр-т Гагаріна, 8 (ІІ поверх). 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співбесіди за фізичної присутності кандидатів. </w:t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ru-RU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6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. Одеса, пр-т Гагаріна, 8 (ІІ повер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співбесіди за фізичної присутності кандидаті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стова Любов Андр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 (048) 786 – 90-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dls.od@dls.gov.ua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валіфікаційні вимоги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віта</w:t>
            </w:r>
          </w:p>
        </w:tc>
        <w:tc>
          <w:tcPr>
            <w:tcW w:w="63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за ступенем не нижче молодшого бакалавра або бакалавра економічного спрямуванн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свід роботи</w:t>
            </w:r>
          </w:p>
        </w:tc>
        <w:tc>
          <w:tcPr>
            <w:tcW w:w="63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потребує 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одіння державною мовою</w:t>
            </w:r>
          </w:p>
        </w:tc>
        <w:tc>
          <w:tcPr>
            <w:tcW w:w="63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lineRule="auto" w:line="276" w:before="0" w:after="0"/>
              <w:rPr>
                <w:lang w:val="uk-UA"/>
              </w:rPr>
            </w:pPr>
            <w:r>
              <w:rPr>
                <w:lang w:val="uk-UA"/>
              </w:rPr>
              <w:t>Вільне володіння державною мово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(копія Державного сертифікату про рівень володіння державною мовою або витяг з реєстру Державних сертифікатів про рівень володіння державною мовою)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одіння іноземною мовою</w:t>
            </w:r>
          </w:p>
        </w:tc>
        <w:tc>
          <w:tcPr>
            <w:tcW w:w="63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потребує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имоги до компетентності</w:t>
            </w:r>
          </w:p>
        </w:tc>
      </w:tr>
      <w:tr>
        <w:trPr>
          <w:trHeight w:val="42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ягнення результатів </w:t>
            </w:r>
          </w:p>
        </w:tc>
        <w:tc>
          <w:tcPr>
            <w:tcW w:w="63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атність до чіткого бачення результату діяльності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 фокусувати зусилля для досягнення результату діяльності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 запобігати та ефективно долати перешкоди.</w:t>
            </w:r>
          </w:p>
        </w:tc>
      </w:tr>
      <w:tr>
        <w:trPr>
          <w:trHeight w:val="47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альність </w:t>
            </w:r>
          </w:p>
        </w:tc>
        <w:tc>
          <w:tcPr>
            <w:tcW w:w="63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ідомлення важливості якісного виконання своїх посадових обов’язків з дотриманням строків та встановлених процедур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брати на себе зобов’язання, чітко їх дотримуватись і виконувати</w:t>
            </w:r>
          </w:p>
        </w:tc>
      </w:tr>
      <w:tr>
        <w:trPr>
          <w:trHeight w:val="544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на робота та взаємодія </w:t>
            </w:r>
          </w:p>
        </w:tc>
        <w:tc>
          <w:tcPr>
            <w:tcW w:w="63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ація на командний результат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ість працювати в команді та сприяти колегам у їх професійній діяльності за для досягнення спільний цілей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критість в обміні інформацією  </w:t>
            </w:r>
          </w:p>
        </w:tc>
      </w:tr>
      <w:tr>
        <w:trPr>
          <w:trHeight w:val="544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3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тність помічати окремі елементи та акцентувати увагу на деталях у своїй роботі; 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самовдосконалення в процесі виконання професійної діяльності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ідомлення важливості якісного виконання своїх посадових обов’язків з дотриманням строків та встановлених процедур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фесійні знанн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ання законодавства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анн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br/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Конституції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;</w:t>
              <w:br/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Закону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“Про державну службу”;</w:t>
              <w:br/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Закону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“Про запобігання корупції”</w:t>
              <w:br/>
              <w:t>та іншого законодавства</w:t>
            </w:r>
          </w:p>
        </w:tc>
      </w:tr>
      <w:tr>
        <w:trPr>
          <w:trHeight w:val="2766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ЗпП Україн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он України «Про відпустки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анова КМУ від 25.03.2016 № 246 «Про затвердження Порядку проведення конкурсу на зайняття посад державної служби», зі зміна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анова КМУ від 20.04.2016 № 306 «Питання присвоєння рангів державних службовців та співвідношення між рангами посадових осіб місцевого самоврядування, військовими званнями, дипломатичними рангами та іншими спеціальними званнями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анова КМУ від 06.04.2016 № 270 «Про затвердження Порядку надання державним службовцям додаткових оплачуваних відпусток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нова КМУ від 25.03.2016 № 229 «Про затвердження Порядку обчислення стажу державної служби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15">
    <w:name w:val="rvts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TimesNewRoman">
    <w:name w:val="Основной текст (3) + Times New Roman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Antiqua;Corbel"/>
      <w:sz w:val="26"/>
      <w:szCs w:val="20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54&#1082;/96-&#1074;&#1088;" TargetMode="External"/><Relationship Id="rId3" Type="http://schemas.openxmlformats.org/officeDocument/2006/relationships/hyperlink" Target="https://zakon.rada.gov.ua/laws/show/889-19" TargetMode="External"/><Relationship Id="rId4" Type="http://schemas.openxmlformats.org/officeDocument/2006/relationships/hyperlink" Target="https://zakon.rada.gov.ua/laws/show/1700-1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4:45:00Z</dcterms:created>
  <dc:creator>Пользователь Windows</dc:creator>
  <dc:description/>
  <cp:keywords/>
  <dc:language>en-US</dc:language>
  <cp:lastModifiedBy>Пользователь Windows</cp:lastModifiedBy>
  <cp:lastPrinted>2021-07-02T09:08:00Z</cp:lastPrinted>
  <dcterms:modified xsi:type="dcterms:W3CDTF">2022-01-24T13:41:00Z</dcterms:modified>
  <cp:revision>79</cp:revision>
  <dc:subject/>
  <dc:title/>
</cp:coreProperties>
</file>