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450" w:right="450" w:hanging="0"/>
        <w:jc w:val="right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одаток 2 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До посібника №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4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від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10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7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022</w:t>
      </w: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о Правил зберігання та проведення </w:t>
        <w:br/>
        <w:t>контролю якості лікарських засобів </w:t>
        <w:br/>
        <w:t>у лікувально-профілактичних закладах </w:t>
        <w:br/>
        <w:t>(пункт 3 розділу V)</w:t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ЖУРНА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ведення обліку розпоряджень/рішень/приписів від Державної служби України з лікарських засобів та контролю за наркотиками та Державної служби з лікарських засобів та контролю за наркотиками у Дніпропетровській області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"/>
        <w:gridCol w:w="1424"/>
        <w:gridCol w:w="1571"/>
        <w:gridCol w:w="4231"/>
        <w:gridCol w:w="1959"/>
        <w:gridCol w:w="1433"/>
        <w:gridCol w:w="1829"/>
        <w:gridCol w:w="1283"/>
      </w:tblGrid>
      <w:tr>
        <w:trPr>
          <w:trHeight w:val="2164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/п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та і номер розпорядження/ рішення/припису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та одержання розпорядження/ рішення/припису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зва лікарських засобів та перелік серій лікарських засобів, зазначених у розпорядженні/ рішенні/приписі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ультати перевірки щодо наявності зазначених лікарських засобів (у разі виявлення вказати кількість виявлених упаковок або зазначити: «відсутні» у разі відсутності таких)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житі заходи у разі виявлення зазначених лікарських засобів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та і номер листа-повідомлення територіальному органу в разі виявлення неякісних, фальсифікованих чи незареєстрованих лікарських засобів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ідпис уповноваженої особи</w:t>
            </w:r>
          </w:p>
        </w:tc>
      </w:tr>
      <w:tr>
        <w:trPr>
          <w:trHeight w:val="60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60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7.07.2022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70-001.1/002.0/17-22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ab/>
              <w:t>ГІДРОКОРТИЗОНУ АЦЕТАТ, суспензія для ін'єкцій, 25 мг/мл по 2 мл в ампулі зі скла; по 10 ампул у пачц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, серія 103290 виробник АТ "БІОЛІК", Україна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овнення до документу: розпорядження від 02.07.2022 № 3808-001.1/002.0/17-2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6.07.2022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4-001.1/002.0/17-22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ТРОПІНУ СУЛЬФАТ 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ATROPINA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OLFATO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GALENICA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ENESE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), 1,0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mg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ml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№ 1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, SENESE), 1,0 mg/ml № 10 серія</w:t>
              <w:tab/>
              <w:t>21D18, Industria Farmaceutica Galenica Senese S.r.L., -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6.07.2022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5-001.1/002.0/17-22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Pregnyl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®" (ПРЕГНІЛ®), "5000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I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AMP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IM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)"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 xml:space="preserve">, всі серії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.07.2022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ab/>
              <w:t>3936-001.1/002.0/17-22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Vessel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Due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" (ВЕССЕЛ ДУЕ Ф), "300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LS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/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ml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roztwor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do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wstrzykiwan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, 10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ampulek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"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і серії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, "Alfasigma S.p.A.", "Wlochy"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.07.2022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7-001.1/002.0/17-22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"Vessel Due F" (ВЕССЕЛ ДУЕ Ф), "250 LSU kapsulki miekkie, 50 kapsulek miekkich"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і серії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 xml:space="preserve">"Alfasigma S.p.A.", "Wlochy"  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.07.2022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8-001.1/002.0/17-22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ab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МНІТРО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® (Omnitrope®), injection 5 mg/1/5 ml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,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KG5787, SANDOZ,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555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.07.2022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65-001.1/002.0/17-22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РДІАМІН®-ДАРНИЦЯ, розчин для ін’єкцій, 250 мг/мл, по 2 мл в ампулі; по 5 ампул в контурній чарунковій упаковці; по 2 контурні чарункові упаковки в пачці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.07.2022</w:t>
              <w:tab/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ab/>
              <w:t>3803-001.1/002.0/17-22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6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НТАНІЛ, розчин для ін'єкцій, 0,05 мг/мл, по 2 мл в ампулі; по 5 ампул у блістер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 xml:space="preserve"> серія 04881121, виробник Товариство з обмеженою відповідальністю "Харківське фармацевтичне підприємство "Здоров'я народу", Україна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.07.2022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04-002.0.1/002.0/17-22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ТРАКУРІУМ-НОВО, розчин для ін'єкцій, 10 мг/мл; по по 5 мл у флаконі; по 5 флаконів у контурній чарунковій упаковці; по 1 контурній чарунковій упаковці у пачці з картон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, серія271220, виробник Товариство з обмеженою відповідальністю фірма "Новофарм-Біосинтез", Україна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.07.2022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05-002.0.1/002.0/17-22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ТИЛІН-БІОЛІК, розчин для ін'єкцій 20 мг/мл, по 5 мл в ампулі; по 10 ампул у пачц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010/2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ab/>
              <w:t xml:space="preserve">АТ "БІОЛІК", Україна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1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.07.2022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ab/>
              <w:t>3806-001.1/002.0/17-22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АЛЬГІН-ДАРНИЦЯ, розчин для ін'єкцій, 500 мг/мл, по 2 мл в ампулі; по 5 ампул у контурній чарунковій упаковці; по 2 контурні чарункові упаковки у пачц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,</w:t>
            </w:r>
            <w:r>
              <w:rPr/>
              <w:t xml:space="preserve"> </w:t>
            </w:r>
            <w:r>
              <w:rPr>
                <w:lang w:val="uk-UA"/>
              </w:rPr>
              <w:t xml:space="preserve"> серія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АЕ140821, ПрАТ "Фармацевтична фірма "Дарниця", Україна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2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.07.2022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07-001.1/002.0/17-22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НІЗОЛОН, розчин для ін'єкцій, 30 мг/мл, по 1 мл в ампулі; по 5 ампул у блістері; по 1 блістеру в пачці з картон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, серія 160920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ab/>
              <w:t>ТОВ "ФЗ "БІОФАРМА", Україна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3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.07.2022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08-001.1/002.0/17-22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ab/>
              <w:t>ГІДРОКОРТИЗОНУ АЦЕТАТ, суспензія для ін'єкцій, 25 мг/мл по 2 мл в ампулі зі скла; по 10 ампул у пачц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, серія 103290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 xml:space="preserve">АТ "БІОЛІК", Україна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идано доповнення до розпорядження від 07.07.2022 № 3970-001.1/002.0/17-2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4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.07.2022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09-001.1/002.0/17-22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МЕДРОЛ-ДАРНИЦЯ, розчин для ін'єкцій, 10 мг/мл; по 1 мл в ампулі; по 5 ампул у контурній чарунковій упаковці; по 2 контурні чарункові упаковки в пачц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, CU20121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ПрАТ "Фармацевтична фірма "Дарниця", Україна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5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.07.2022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11-001.1/002.0/17-22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АСТИН®, розчин для ін'єкцій, 20 мг/мл по 1 мл в ампулі; по 5 ампул у картонній коробц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ab/>
              <w:t>33В0619,  ЗАТ Фармацевтичний завод ЕГІС, Угорщина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6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7.2022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01-001.1/002.0/17-22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RIPOL 10mg/ml (Propofol), emulsione iniettabile/per infusion 1x50 ml flaconico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, 21B013A, Istituto Biochimico Italiano G.Lorenzini S.p.A., -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</w:tr>
    </w:tbl>
    <w:p>
      <w:pPr>
        <w:pStyle w:val="Style13"/>
        <w:rPr>
          <w:rFonts w:ascii="Times New Roman" w:hAnsi="Times New Roman" w:eastAsia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Rvts82">
    <w:name w:val="rvts82"/>
    <w:basedOn w:val="Style12"/>
    <w:qFormat/>
    <w:rPr/>
  </w:style>
  <w:style w:type="character" w:styleId="Rvts46">
    <w:name w:val="rvts46"/>
    <w:basedOn w:val="Style12"/>
    <w:qFormat/>
    <w:rPr/>
  </w:style>
  <w:style w:type="character" w:styleId="Rvts11">
    <w:name w:val="rvts11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8:48:00Z</dcterms:created>
  <dc:creator>Натали</dc:creator>
  <dc:description/>
  <cp:keywords/>
  <dc:language>en-US</dc:language>
  <cp:lastModifiedBy>Александр</cp:lastModifiedBy>
  <cp:lastPrinted>2018-08-06T15:10:00Z</cp:lastPrinted>
  <dcterms:modified xsi:type="dcterms:W3CDTF">2022-07-11T12:53:00Z</dcterms:modified>
  <cp:revision>14</cp:revision>
  <dc:subject/>
  <dc:title/>
</cp:coreProperties>
</file>