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50" w:right="450" w:hanging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даток 2 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До посібника 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ід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29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7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22</w:t>
      </w: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 Правил зберігання та проведення </w:t>
        <w:br/>
        <w:t>контролю якості лікарських засобів </w:t>
        <w:br/>
        <w:t>у лікувально-профілактичних закладах </w:t>
        <w:br/>
        <w:t>(пункт 3 розділу V)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ЖУРНА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ведення обліку розпоряджень/рішень/приписів від Державної служби України з лікарських засобів та контролю за наркотиками та Державної служби з лікарських засобів та контролю за наркотиками у Дніпропетровській області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1424"/>
        <w:gridCol w:w="1571"/>
        <w:gridCol w:w="4231"/>
        <w:gridCol w:w="1959"/>
        <w:gridCol w:w="1433"/>
        <w:gridCol w:w="1829"/>
        <w:gridCol w:w="1283"/>
      </w:tblGrid>
      <w:tr>
        <w:trPr>
          <w:trHeight w:val="2164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і номер розпорядження/ рішення/припису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одержання розпорядження/ рішення/припису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зва лікарських засобів та перелік серій лікарських засобів, зазначених у розпорядженні/ рішенні/приписі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ультати перевірки щодо наявності зазначених лікарських засобів (у разі виявлення вказати кількість виявлених упаковок або зазначити: «відсутні» у разі відсутності таких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житі заходи у разі виявлення зазначених лікарських засобів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і номер листа-повідомлення територіальному органу в разі виявлення неякісних, фальсифікованих чи незареєстрованих лікарських засобів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ідпис уповноваженої особи</w:t>
            </w:r>
          </w:p>
        </w:tc>
      </w:tr>
      <w:tr>
        <w:trPr>
          <w:trHeight w:val="6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6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3.07.202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0-001.1/002.0/17-2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БІФРЕН®, капсули по 250 мг, по 10 капсул у блістері, по 2 блістери в картонній пачц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сі серії з маркуванням турецькою мовою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з маркуванням виробника ІПСЕН ФАРМА БІОТЕК, Франція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5.07.202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25-001.1/002.0/17-2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ЗАЛІЗА САХАРАТ, порошок (субстанція) у пакетах поліетиленових для фармацевтичного застосуванн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 серія 2ISP(B)0301221, Саймед Лабз Лімітед, Індія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07.202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24-001.1/002.0/17-2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ЗАЛІЗА САХАРАТ, порошок (субстанція) у пакетах поліетиленових для фармацевтичного застосування серія 2ISP(B)0321221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Саймед Лабз Лімітед, Індія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07.202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23-001.1/002.0/17-2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СОМАТУЛІН АУТОЖЕЛЬ 120 МГ, розчин для ін’єкцій пролонгованого вивільнення, 120, з маркуванням турецькою мовою («Somatuline Autogel 120 mg»), СОМАТУЛІН АУТОЖЕЛЬ 120 МГ, розчин для ін’єкцій пролонгованого вивільнення, 120, з маркуванням турецькою мовою («Somatuline Autogel 120 mg»)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13"/>
        <w:rPr>
          <w:rFonts w:ascii="Times New Roman" w:hAnsi="Times New Roman"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11">
    <w:name w:val="rvts1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8:48:00Z</dcterms:created>
  <dc:creator>Натали</dc:creator>
  <dc:description/>
  <cp:keywords/>
  <dc:language>en-US</dc:language>
  <cp:lastModifiedBy>Александр</cp:lastModifiedBy>
  <cp:lastPrinted>2018-08-06T15:10:00Z</cp:lastPrinted>
  <dcterms:modified xsi:type="dcterms:W3CDTF">2022-08-01T17:08:00Z</dcterms:modified>
  <cp:revision>15</cp:revision>
  <dc:subject/>
  <dc:title/>
</cp:coreProperties>
</file>