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о посібника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1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0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8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2022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417"/>
        <w:gridCol w:w="1562"/>
        <w:gridCol w:w="4206"/>
        <w:gridCol w:w="1947"/>
        <w:gridCol w:w="381"/>
        <w:gridCol w:w="1044"/>
        <w:gridCol w:w="381"/>
        <w:gridCol w:w="1437"/>
        <w:gridCol w:w="378"/>
        <w:gridCol w:w="900"/>
        <w:gridCol w:w="373"/>
      </w:tblGrid>
      <w:tr>
        <w:trPr>
          <w:trHeight w:val="216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 уповноваженої особи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4EC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</w:rPr>
              <w:t>4852-</w:t>
            </w:r>
          </w:p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</w:rPr>
              <w:t>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14233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br/>
              <w:t>"</w:t>
            </w:r>
            <w:r>
              <w:rPr>
                <w:rFonts w:cs="Verdana" w:ascii="Verdana" w:hAnsi="Verdana"/>
                <w:color w:val="14233F"/>
                <w:sz w:val="16"/>
                <w:szCs w:val="16"/>
              </w:rPr>
              <w:t>NORMODIPINE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>" (НОРМОДИПІН), "</w:t>
            </w:r>
            <w:r>
              <w:rPr>
                <w:rFonts w:cs="Verdana" w:ascii="Verdana" w:hAnsi="Verdana"/>
                <w:color w:val="14233F"/>
                <w:sz w:val="16"/>
                <w:szCs w:val="16"/>
              </w:rPr>
              <w:t>tabletki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 xml:space="preserve"> 10 </w:t>
            </w:r>
            <w:r>
              <w:rPr>
                <w:rFonts w:cs="Verdana" w:ascii="Verdana" w:hAnsi="Verdana"/>
                <w:color w:val="14233F"/>
                <w:sz w:val="16"/>
                <w:szCs w:val="16"/>
              </w:rPr>
              <w:t>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 xml:space="preserve">"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uk-UA"/>
              </w:rPr>
              <w:t xml:space="preserve">Всі серії,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"Gedeon Richter", "Hungary"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</w:rPr>
              <w:t>4853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14233F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br/>
              <w:t>"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en-US"/>
              </w:rPr>
              <w:t>Micardis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>®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en-US"/>
              </w:rPr>
              <w:t>Plus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>" (МІКАРДИСПЛЮС®), "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en-US"/>
              </w:rPr>
              <w:t>Tabletas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 xml:space="preserve">, 80 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en-US"/>
              </w:rPr>
              <w:t>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 xml:space="preserve"> / 12,5 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en-US"/>
              </w:rPr>
              <w:t>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 xml:space="preserve">", всі серії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"Boehringer Ingelheim", "Germany"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4EC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</w:rPr>
              <w:t>4855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4EC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Telfexo®, tabletki powlekane, 180 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lang w:val="uk-UA"/>
              </w:rPr>
              <w:t xml:space="preserve"> всі серії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Polfarma, Poland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4EC" w:val="clear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4EC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</w:rPr>
              <w:t>4856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4EC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"PENTASA®" (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</w:rPr>
              <w:t>ПЕНТАСА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), "granules en sachet, 1 g"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uk-UA"/>
              </w:rPr>
              <w:t xml:space="preserve">, всі серії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"Ferring", "Germany"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4EC" w:val="clear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</w:rPr>
              <w:t>4857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DANAZOL, tabletki, 200 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uk-UA"/>
              </w:rPr>
              <w:t xml:space="preserve"> всі серії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 xml:space="preserve"> Polfarmex, Poland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14233F"/>
                <w:sz w:val="16"/>
                <w:szCs w:val="16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</w:rPr>
              <w:br/>
              <w:t>4858-001.1/002.0/17-22</w:t>
            </w:r>
          </w:p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MOLSIDOMINA WZF, tabletki, 2 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uk-UA"/>
              </w:rPr>
              <w:t xml:space="preserve">, всі серії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Polfa Warszawa S.A., Poland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</w:rPr>
              <w:t>4859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Milurit®, tabletki, 100 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uk-UA"/>
              </w:rPr>
              <w:t xml:space="preserve">, всі серії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Proterapia, Poland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</w:rPr>
              <w:t>4860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Micardis®, Tabletas, 40 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uk-UA"/>
              </w:rPr>
              <w:t xml:space="preserve">, всі серії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en-US"/>
              </w:rPr>
              <w:t>Boehringer Ingelheim, Germany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FFF" w:val="clear"/>
                <w:lang w:val="uk-UA"/>
              </w:rPr>
              <w:t xml:space="preserve"> 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08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</w:rPr>
              <w:t>4862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6"/>
                <w:szCs w:val="16"/>
                <w:shd w:fill="FFFFFF" w:val="clear"/>
                <w:lang w:val="en-US"/>
              </w:rPr>
            </w:pP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LACIPIL, tablets, 4 mg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uk-UA"/>
              </w:rPr>
              <w:t xml:space="preserve">, всі серії </w:t>
            </w:r>
            <w:r>
              <w:rPr>
                <w:rFonts w:cs="Verdana" w:ascii="Verdana" w:hAnsi="Verdana"/>
                <w:color w:val="14233F"/>
                <w:sz w:val="16"/>
                <w:szCs w:val="16"/>
                <w:shd w:fill="FFF4EC" w:val="clear"/>
                <w:lang w:val="en-US"/>
              </w:rPr>
              <w:t>GlaxoSmithKline, Ireland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FFF" w:val="clear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48:00Z</dcterms:created>
  <dc:creator>Натали</dc:creator>
  <dc:description/>
  <cp:keywords/>
  <dc:language>en-US</dc:language>
  <cp:lastModifiedBy>111</cp:lastModifiedBy>
  <cp:lastPrinted>2018-08-06T15:10:00Z</cp:lastPrinted>
  <dcterms:modified xsi:type="dcterms:W3CDTF">2022-08-17T09:23:00Z</dcterms:modified>
  <cp:revision>14</cp:revision>
  <dc:subject/>
  <dc:title/>
</cp:coreProperties>
</file>