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о посібника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0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0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12.2022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"/>
        <w:gridCol w:w="1417"/>
        <w:gridCol w:w="1562"/>
        <w:gridCol w:w="4206"/>
        <w:gridCol w:w="1947"/>
        <w:gridCol w:w="381"/>
        <w:gridCol w:w="1044"/>
        <w:gridCol w:w="381"/>
        <w:gridCol w:w="1437"/>
        <w:gridCol w:w="378"/>
        <w:gridCol w:w="900"/>
        <w:gridCol w:w="373"/>
      </w:tblGrid>
      <w:tr>
        <w:trPr>
          <w:trHeight w:val="216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 уповноваженої особи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8.11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114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ЕГНІЛ® з маркуванням іноземною мовою "Pregnyl®", 5000 IU/AMP (IM),серія 118538, з маркуванням виробника «N.V. Organon»,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.11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246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vastin® (АВАСТИН®), 400 mg/16 ml, 1 vial of 16 ml of concentrate for solution for infusion, серія</w:t>
            </w:r>
            <w:r>
              <w:rPr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B7432B01,  made in Switzerland by F. Hoffmann-La Roche Ltd, Basel manufacturing site Kaiseraugst,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08.12.202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807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ІМЕСИЛ®, гранули для оральної суспензії, 100 мг/2 г; по 2 г в однодозовому пакеті; по 30 пакетів у картонній коробці, серія 13893, виробник Файн Фудс енд Фармасьютикалз Н.Т.М. С.П.А., Італiя, Італiя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24" w:hRule="atLeast"/>
        </w:trPr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905-001.1/002.0/17-22</w:t>
            </w:r>
          </w:p>
        </w:tc>
        <w:tc>
          <w:tcPr>
            <w:tcW w:w="4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Anesia, 20 mg/ml 50 ml № 1, серія A0E0324А Baxter Holding B.V. Niderlande/Holland,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21:43:00Z</dcterms:created>
  <dc:creator>Натали</dc:creator>
  <dc:description/>
  <cp:keywords/>
  <dc:language>en-US</dc:language>
  <cp:lastModifiedBy>Александр</cp:lastModifiedBy>
  <cp:lastPrinted>2018-08-06T15:10:00Z</cp:lastPrinted>
  <dcterms:modified xsi:type="dcterms:W3CDTF">2022-12-11T18:10:00Z</dcterms:modified>
  <cp:revision>3</cp:revision>
  <dc:subject/>
  <dc:title/>
</cp:coreProperties>
</file>