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даток 2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о посібника №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0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01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4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 Правил зберігання та проведення </w:t>
        <w:br/>
        <w:t>контролю якості лікарських засобів </w:t>
        <w:br/>
        <w:t>у лікувально-профілактичних закладах </w:t>
        <w:br/>
        <w:t>(пункт 3 розділу V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едення обліку розпоряджень/рішень/приписів від Державної служби України з лікарських засобів та контролю за наркотиками та Державної служби з лікарських засобів та контролю за наркотиками у Дніпропетровській області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446"/>
        <w:gridCol w:w="1836"/>
        <w:gridCol w:w="3963"/>
        <w:gridCol w:w="2399"/>
        <w:gridCol w:w="1413"/>
        <w:gridCol w:w="1839"/>
        <w:gridCol w:w="1274"/>
      </w:tblGrid>
      <w:tr>
        <w:trPr>
          <w:trHeight w:val="228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і номер розпорядження/ рішення/припису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держання розпорядження/ рішення/припису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лікарських засобів та перелік серій лікарських засобів, зазначених у розпорядженні/ рішенні/приписі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и перевірки щодо наявності зазначених лікарських засобів (у разі виявлення вказати кількість виявлених упаковок або зазначити: «відсутні» у разі відсутності таких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житі заходи у разі виявлення зазначених лікарських засобі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і номер листа-повідомлення територіальному органу в разі виявлення неякісних, фальсифікованих чи незареєстрованих лікарських засобі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пис уповноваженої особи</w:t>
            </w:r>
          </w:p>
        </w:tc>
      </w:tr>
      <w:tr>
        <w:trPr>
          <w:trHeight w:val="6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6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20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  <w:tab/>
              <w:tab/>
              <w:t>72-001.1/002.0/17-2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/>
              <w:t xml:space="preserve">ЛІНКАС ПАСТИЛКИ, пастилки зі смаком апельсина, по 8 пастилок у блістері; по 2 блістери у картонній коробці </w:t>
            </w:r>
            <w:r>
              <w:rPr>
                <w:lang w:val="uk-UA"/>
              </w:rPr>
              <w:t xml:space="preserve">серія </w:t>
            </w:r>
            <w:r>
              <w:rPr/>
              <w:t>2822083</w:t>
            </w:r>
            <w:r>
              <w:rPr>
                <w:lang w:val="uk-UA"/>
              </w:rPr>
              <w:t xml:space="preserve"> </w:t>
            </w:r>
            <w:r>
              <w:rPr/>
              <w:t>Хербіон Пакистан Прайвет Лімітед, Пакистан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20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sz w:val="28"/>
                <w:szCs w:val="28"/>
                <w:vertAlign w:val="subscript"/>
              </w:rPr>
            </w:pPr>
            <w:r>
              <w:rPr/>
              <w:t>71-001.1/002.0/17-2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vertAlign w:val="subscript"/>
                <w:lang w:val="uk-UA"/>
              </w:rPr>
            </w:pPr>
            <w:r>
              <w:rPr/>
              <w:t>ТАЛЗЕННА, капсули по 1 мг по 30 капсул у флаконі; 1 флакон у картонній коробці з маркуванням українською мовою</w:t>
            </w:r>
            <w:r>
              <w:rPr>
                <w:lang w:val="uk-UA"/>
              </w:rPr>
              <w:t xml:space="preserve">  серія</w:t>
            </w:r>
            <w:r>
              <w:rPr/>
              <w:t>2308531</w:t>
            </w:r>
            <w:r>
              <w:rPr>
                <w:lang w:val="uk-UA"/>
              </w:rPr>
              <w:t xml:space="preserve">  </w:t>
            </w:r>
            <w:r>
              <w:rPr/>
              <w:t>Екселла ГмбХ &amp; Ко. КГ, Німеччин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uk-UA" w:eastAsia="ru-RU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20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</w:rPr>
            </w:pPr>
            <w:r>
              <w:rPr/>
              <w:t>95-001.1/002.0/17-2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lang w:val="uk-UA"/>
              </w:rPr>
            </w:pPr>
            <w:r>
              <w:rPr/>
              <w:t>ДЕБІТУМ – САНОВЕЛЬ, таблетки, вкриті плівковою оболонкою, по 50 мг, по 7 таблеток у блістері, по 4 блістери у картонній коробці</w:t>
            </w:r>
            <w:r>
              <w:rPr>
                <w:lang w:val="uk-UA"/>
              </w:rPr>
              <w:t xml:space="preserve"> серія </w:t>
            </w:r>
            <w:r>
              <w:rPr/>
              <w:t>23656002</w:t>
            </w:r>
            <w:r>
              <w:rPr>
                <w:lang w:val="uk-UA"/>
              </w:rPr>
              <w:t xml:space="preserve"> </w:t>
            </w:r>
            <w:r>
              <w:rPr/>
              <w:t>Сановель Іляч Санаі ве Тиджарет А.Ш., Туреччин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uk-UA"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</w:r>
          </w:p>
        </w:tc>
      </w:tr>
    </w:tbl>
    <w:p>
      <w:pPr>
        <w:pStyle w:val="Style13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13:00Z</dcterms:created>
  <dc:creator>Натали</dc:creator>
  <dc:description/>
  <cp:keywords/>
  <dc:language>en-US</dc:language>
  <cp:lastModifiedBy>Александр</cp:lastModifiedBy>
  <cp:lastPrinted>2018-08-06T15:10:00Z</cp:lastPrinted>
  <dcterms:modified xsi:type="dcterms:W3CDTF">2024-01-06T08:55:00Z</dcterms:modified>
  <cp:revision>10</cp:revision>
  <dc:subject/>
  <dc:title/>
</cp:coreProperties>
</file>