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даток 2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о посібника №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202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Правил зберігання та проведення </w:t>
        <w:br/>
        <w:t>контролю якості лікарських засобів </w:t>
        <w:br/>
        <w:t>у лікувально-профілактичних закладах </w:t>
        <w:br/>
        <w:t>(пункт 3 розділу V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едення обліку розпоряджень/рішень/приписів від Державної служби України з лікарських засобів та контролю за наркотиками та Державної служби з лікарських засобів та контролю за наркотиками у Дніпропетровській області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1447"/>
        <w:gridCol w:w="1561"/>
        <w:gridCol w:w="4237"/>
        <w:gridCol w:w="2355"/>
        <w:gridCol w:w="44"/>
        <w:gridCol w:w="1393"/>
        <w:gridCol w:w="20"/>
        <w:gridCol w:w="1809"/>
        <w:gridCol w:w="29"/>
        <w:gridCol w:w="1253"/>
        <w:gridCol w:w="20"/>
      </w:tblGrid>
      <w:tr>
        <w:trPr>
          <w:trHeight w:val="2283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і номер розпорядження/ рішення/припису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держання розпорядження/ рішення/припису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лікарських засобів та перелік серій лікарських засобів, зазначених у розпорядженні/ рішенні/приписі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и перевірки щодо наявності зазначених лікарських засобів (у разі виявлення вказати кількість виявлених упаковок або зазначити: «відсутні» у разі відсутності таких)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житі заходи у разі виявлення зазначених лікарських засобів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і номер листа-повідомлення територіальному органу в разі виявлення неякісних, фальсифікованих чи незареєстрованих лікарських засобів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пис уповноваженої особи</w:t>
            </w:r>
          </w:p>
        </w:tc>
      </w:tr>
      <w:tr>
        <w:trPr>
          <w:trHeight w:val="63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18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09.01.202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14233F"/>
                <w:sz w:val="16"/>
                <w:szCs w:val="16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</w:rPr>
              <w:t>172-001.1/002.0/17-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423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4233F"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В 12 АНКЕРМАН, таблетки, вкриті оболонкою, по 1 мг (1000 мкг);по 10 таблеток у блістері; по 5 блістерів у картонній коробці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134232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Артезан Фарма ГмбХ і Ко. КГ, Німеччина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Style13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38:00Z</dcterms:created>
  <dc:creator>Натали</dc:creator>
  <dc:description/>
  <cp:keywords/>
  <dc:language>en-US</dc:language>
  <cp:lastModifiedBy>Дайнега</cp:lastModifiedBy>
  <cp:lastPrinted>2018-08-06T15:10:00Z</cp:lastPrinted>
  <dcterms:modified xsi:type="dcterms:W3CDTF">2024-01-19T10:09:00Z</dcterms:modified>
  <cp:revision>4</cp:revision>
  <dc:subject/>
  <dc:title/>
</cp:coreProperties>
</file>