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 посібника 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3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06.06.2025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981"/>
        <w:gridCol w:w="1552"/>
        <w:gridCol w:w="3961"/>
        <w:gridCol w:w="2219"/>
        <w:gridCol w:w="44"/>
        <w:gridCol w:w="1392"/>
        <w:gridCol w:w="21"/>
        <w:gridCol w:w="1810"/>
        <w:gridCol w:w="30"/>
        <w:gridCol w:w="1254"/>
        <w:gridCol w:w="18"/>
      </w:tblGrid>
      <w:tr>
        <w:trPr>
          <w:trHeight w:val="1773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пис уповноваженої особи</w:t>
            </w:r>
          </w:p>
        </w:tc>
      </w:tr>
      <w:tr>
        <w:trPr>
          <w:trHeight w:val="63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378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-001.1/002.0/17-2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ід 02.06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ер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240624 лікарського засоб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ТРІЮ ХЛОРИД-ДАР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зчи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інфузій, 9 мг/мл по 100 мл у флаконі; по 40 флаконів у коробці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робництва ПрАТ «Фармацевтична фірма «Дарниця», Україн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2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-001.1/002.0/17-2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ід 02.06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4EC" w:val="clear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ї 50623, 1042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ікарського засоб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МОФАР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раплі очні 2 %, по 10 мл у флакон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1 флакону у пачці з картону, виробництва АТ «Фармак», Україн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4"/>
                <w:szCs w:val="24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4"/>
                <w:szCs w:val="24"/>
                <w:shd w:fill="FFF4EC" w:val="clear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2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-001.1/002.0/17-25 від 02.06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серій 060423, 070724 лікарського засоб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САЛІЦИЛОВА МАЗЬ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мазь 10 % по 25 г у тубі ламінатній, по 1 тубі в пачці, виробництва ПрАТ Фармацевтична фабрика «Віола», Україн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2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</w:rPr>
              <w:t>354-001.1/002.0/17-25 від 0</w:t>
            </w: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</w:rPr>
              <w:t>.06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серія ЕАН24006C1лікарського засоб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ЗОКС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таблетки, вкриті плівковою оболонкою, по 500 мг; по 3 таблетки у блістері; по 1 блістеру у пачці з картону, виробництва Евертоджен Лайф Саєнсиз Лімітед, Інді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2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</w:rPr>
              <w:t>353-001.1/002.0/17-2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</w:rPr>
              <w:t>від 04.06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серія А50125 лікарського засоб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ІФУРОКСАЗИ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суспензія оральна, 220 мг/5 мл, по 90 мл у флаконі; по 1 флакону з дозуючою скляночкою у пачці, виробництва ТОВ «ДКП «Фармацевтична фабрика», Україн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2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5-001.1/002.0/17-25 від 06.06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всі серії лікарського засоб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АМФОЛІП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суспензія для розчину для інфузій, 5 мг/мл, по 2 мл, або по 10 мл, або по 20 мл у скляному флаконі; по 1 флаконув блістері; по 1 блістеру разом з голкою-фільтром у блістері в картонній коробці, виробництва Бхарат Сіраме енд Вакцинс Лімітед, Індія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51:00Z</dcterms:created>
  <dc:creator>Натали</dc:creator>
  <dc:description/>
  <cp:keywords/>
  <dc:language>en-US</dc:language>
  <cp:lastModifiedBy>vovan</cp:lastModifiedBy>
  <cp:lastPrinted>2018-08-06T15:10:00Z</cp:lastPrinted>
  <dcterms:modified xsi:type="dcterms:W3CDTF">2025-06-09T16:38:00Z</dcterms:modified>
  <cp:revision>19</cp:revision>
  <dc:subject/>
  <dc:title/>
</cp:coreProperties>
</file>