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50" w:right="450" w:hanging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даток 2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До посібника 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22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30.05.2025</w:t>
      </w: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 Правил зберігання та проведення </w:t>
        <w:br/>
        <w:t>контролю якості лікарських засобів </w:t>
        <w:br/>
        <w:t>у лікувально-профілактичних закладах </w:t>
        <w:br/>
        <w:t>(пункт 3 розділу V)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ЖУРН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едення обліку розпоряджень/рішень/приписів від Державної служби України з лікарських засобів та контролю за наркотиками та Державної служби з лікарських засобів та контролю за наркотиками у Дніпропетровській області</w:t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1981"/>
        <w:gridCol w:w="1552"/>
        <w:gridCol w:w="3961"/>
        <w:gridCol w:w="2219"/>
        <w:gridCol w:w="44"/>
        <w:gridCol w:w="1392"/>
        <w:gridCol w:w="21"/>
        <w:gridCol w:w="1810"/>
        <w:gridCol w:w="30"/>
        <w:gridCol w:w="1254"/>
        <w:gridCol w:w="18"/>
      </w:tblGrid>
      <w:tr>
        <w:trPr>
          <w:trHeight w:val="1773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і номер розпорядження/ рішення/припису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одержання розпорядження/ рішення/припису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лікарських засобів та перелік серій лікарських засобів, зазначених у розпорядженні/ рішенні/приписі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и перевірки щодо наявності зазначених лікарських засобів (у разі виявлення вказати кількість виявлених упаковок або зазначити: «відсутні» у разі відсутності таких)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житі заходи у разі виявлення зазначених лікарських засобів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і номер листа-повідомлення територіальному органу в разі виявлення неякісних, фальсифікованих чи незареєстрованих лікарських засобі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пис уповноваженої особи</w:t>
            </w:r>
          </w:p>
        </w:tc>
      </w:tr>
      <w:tr>
        <w:trPr>
          <w:trHeight w:val="63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647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7-001.1/002.0/17-25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 29.05.20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7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всі сер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ї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ікарського засобу ІНЛАКС®, тверді капсули по 250 мг; по 10 твердих</w:t>
            </w:r>
          </w:p>
          <w:p>
            <w:pPr>
              <w:pStyle w:val="Normal"/>
              <w:spacing w:before="0" w:after="0"/>
              <w:ind w:right="17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сул у блістері; по 1 блістеру у саше; по 1 саше у пачці, виробництв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БЕЛА ФАРМ ДОО БЕЛГРАД», Республіка Сербія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22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4233F"/>
                <w:sz w:val="20"/>
                <w:szCs w:val="20"/>
                <w:shd w:fill="FFF4EC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-001.1/002.0/17-2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ві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.05.20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4233F"/>
                <w:sz w:val="20"/>
                <w:szCs w:val="20"/>
                <w:shd w:fill="FFF4EC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4EC" w:val="clear"/>
                <w:lang w:val="uk-UA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ії 2822093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ікарського засобу ЛІНКАС ПАСТИЛКИ, пастилки зі смаком апельси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8 пастилок у блістері; по 2 блістери у картонній коробці, виробниц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4233F"/>
                <w:sz w:val="20"/>
                <w:szCs w:val="20"/>
                <w:shd w:fill="FFF4EC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рбіон Пакистан Прайвет Лімітед, Пакистан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14233F"/>
                <w:sz w:val="24"/>
                <w:szCs w:val="24"/>
                <w:shd w:fill="FFF4EC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4"/>
                <w:szCs w:val="24"/>
                <w:shd w:fill="FFF4EC" w:val="clear"/>
                <w:lang w:val="uk-UA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22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4233F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-001.1/002.0/17-2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ві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.05.20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4233F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серії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U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4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лікарського засоб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XAVAR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виробництв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YER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»/НЕКСАВАР, таблетки, вкриті плівковою оболонкою, по 200 мг; по 28 таблеток у блістері, по 4 блістери у картонній пачці, виробництва «Байєр АГ», Німеччи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серії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XK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V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лікарського засобу 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RENA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виробництв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YER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»/МІРЕНА, внутрішньоматкова система з левоноргестрелом, 52 мг (20 мкг/24 години); внутрішньоматкова система та пристрій для введення (запаяний в окремий блістер), запаковані в стерильний, запаяний мішечок, що поміщається в картонну пачку, виробництва «Байер Оу», Фінляндія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222" w:hRule="atLeast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4233F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FFF" w:val="clear"/>
              </w:rPr>
              <w:t>335-001.1/002.0/17-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FFF" w:val="clear"/>
              </w:rPr>
              <w:t>від 26.05.20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14233F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ії 1005849 лікарського засобу ДІКЛОСЕЙФ ФОРТЕ, емульсійний гель для зовнішнього застосування 2,32%, по 50 г у тубі, по 1 тубі у картонній упаковці, виробництва КУСУМ ХЕЛТХКЕР ПВТ. ЛТД., Інді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8:51:00Z</dcterms:created>
  <dc:creator>Натали</dc:creator>
  <dc:description/>
  <cp:keywords/>
  <dc:language>en-US</dc:language>
  <cp:lastModifiedBy>vovan</cp:lastModifiedBy>
  <cp:lastPrinted>2018-08-06T15:10:00Z</cp:lastPrinted>
  <dcterms:modified xsi:type="dcterms:W3CDTF">2025-06-04T19:21:00Z</dcterms:modified>
  <cp:revision>18</cp:revision>
  <dc:subject/>
  <dc:title/>
</cp:coreProperties>
</file>